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иївський національний університет імені Тараса Шевченка</w:t>
      </w:r>
    </w:p>
    <w:p>
      <w:pPr>
        <w:pStyle w:val="Normal"/>
        <w:jc w:val="center"/>
        <w:rPr>
          <w:color w:val="FF0000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нститут міжнародних відносин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афедра світового господарства і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міжнародних економічних відносин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рганізовують міжнародну наукову конференцію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на тему: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«Економічні пріоритети в Угоді про асоціацію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іж Україною та ЄС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8-9 листопада, 2012 року о 10-00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за адресою:</w:t>
      </w:r>
      <w:r>
        <w:rPr>
          <w:b/>
          <w:sz w:val="36"/>
          <w:szCs w:val="36"/>
          <w:lang w:val="uk-UA"/>
        </w:rPr>
        <w:t xml:space="preserve"> Україна,</w:t>
      </w:r>
      <w:r>
        <w:rPr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м. Київ, вул. Мельникова, 36/1</w:t>
      </w:r>
      <w:r>
        <w:rPr>
          <w:rStyle w:val="Applestylespan"/>
          <w:color w:val="000000"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36"/>
          <w:szCs w:val="36"/>
          <w:lang w:val="uk-UA"/>
        </w:rPr>
        <w:t>зала засідань Вченої ради, 3-й поверх</w:t>
      </w:r>
    </w:p>
    <w:p>
      <w:pPr>
        <w:pStyle w:val="Normal"/>
        <w:jc w:val="center"/>
        <w:rPr>
          <w:rStyle w:val="Applestylespan"/>
          <w:color w:val="000000"/>
          <w:sz w:val="36"/>
          <w:szCs w:val="36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Запрошуємо </w:t>
      </w:r>
      <w:r>
        <w:rPr>
          <w:b/>
          <w:sz w:val="36"/>
          <w:szCs w:val="36"/>
          <w:lang w:val="uk-UA"/>
        </w:rPr>
        <w:t xml:space="preserve">науковців, </w:t>
      </w:r>
      <w:r>
        <w:rPr>
          <w:b/>
          <w:sz w:val="36"/>
          <w:szCs w:val="36"/>
        </w:rPr>
        <w:t xml:space="preserve">викладачів, аспірантів, студентів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до </w:t>
      </w:r>
      <w:r>
        <w:rPr>
          <w:b/>
          <w:sz w:val="36"/>
          <w:szCs w:val="36"/>
          <w:lang w:val="uk-UA"/>
        </w:rPr>
        <w:t>участі в конферен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обговорення виносяться так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бералізація торгівлі товарами, послугами та капітал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збалансованих економічних та соціальних відносин між сторонами шляхом діалогу та співробітництва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ий рух товарів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Промислові товари, сільське господарство, рибальство, перероблена сільського господарська продукці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 капітал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конкуренції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е, науково-технічне та технологічне співробітництв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регіонального співробітництва та активізація приватних інвестиці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изація та оцінка відповідності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і по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ети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робітництво у сфері статисти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лектуальна власніст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закупівлі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прав споживачів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а конференції</w:t>
      </w:r>
      <w:r>
        <w:rPr>
          <w:sz w:val="28"/>
          <w:szCs w:val="28"/>
          <w:lang w:val="uk-UA"/>
        </w:rPr>
        <w:t xml:space="preserve"> – українська, російська, англій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подачі тез до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 xml:space="preserve"> жовтня 2012 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ь ласка, надсилайте тез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ndch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imv</w:t>
      </w:r>
      <w:r>
        <w:rPr>
          <w:b/>
          <w:color w:val="000000"/>
          <w:sz w:val="28"/>
          <w:szCs w:val="28"/>
        </w:rPr>
        <w:t>_</w:t>
      </w:r>
      <w:r>
        <w:rPr>
          <w:b/>
          <w:color w:val="000000"/>
          <w:sz w:val="28"/>
          <w:szCs w:val="28"/>
          <w:lang w:val="en-US"/>
        </w:rPr>
        <w:t>mev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ukr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net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Рішення про відповідність тез темі конференції буде прийняте до </w:t>
      </w:r>
      <w:r>
        <w:rPr>
          <w:b/>
          <w:color w:val="000000"/>
          <w:sz w:val="28"/>
          <w:szCs w:val="28"/>
          <w:lang w:val="uk-UA"/>
        </w:rPr>
        <w:t>25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листопада 2012 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рка </w:t>
      </w:r>
      <w:r>
        <w:rPr>
          <w:sz w:val="28"/>
          <w:szCs w:val="28"/>
          <w:lang w:val="uk-UA"/>
        </w:rPr>
        <w:t xml:space="preserve">тез </w:t>
      </w:r>
      <w:r>
        <w:rPr>
          <w:color w:val="000000"/>
          <w:sz w:val="28"/>
          <w:szCs w:val="28"/>
          <w:lang w:val="uk-UA"/>
        </w:rPr>
        <w:t>буде опублікована до початку конференції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ОФОРМЛЕННЯ ТЕЗ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зи доповідей не повинні перевищувати три сторінки друкованого тексту на листках формату А4, набраного у редакторі MS Wor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: верхнє, праве, ліве - 2,5 см; нижнє - 3,5 с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ітура: Times New Roman, кегль (розмір) 14, міжрядковий інтервал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ерхньому лівому кутку вказується УДК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зва статті друкується ПРОПИСНИМИ літерами, жирним шрифтом по центру сторінки, під нею, а також по центру - прізвище та ініціали (жирним шрифтом), науковий ступінь і вчене звання, посада автора. Нижче друкується назва організації (закладу), де працює автор (співавтор).</w:t>
        <w:br/>
        <w:t>6. Формули, таблиці, рисунки виконуються за допомогою спеціальних редакторів MS Office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артість участі у конференції – 200 грн</w:t>
      </w:r>
      <w:r>
        <w:rPr>
          <w:sz w:val="28"/>
          <w:szCs w:val="28"/>
          <w:lang w:val="uk-UA"/>
        </w:rPr>
        <w:t>, для студентів – 5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еєстрації на конференції учасники подають копію банківської квитанції про сплату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РОШУЄМО ДО УЧАСТІ В КОНФЕРЕНЦІЇ!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ОВАГОЮ ОРГКОМІТЕТ!                                                                   </w:t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32:00Z</dcterms:created>
  <dc:creator>User</dc:creator>
  <dc:description/>
  <cp:keywords/>
  <dc:language>en-US</dc:language>
  <cp:lastModifiedBy>tiamat</cp:lastModifiedBy>
  <cp:lastPrinted>2010-11-15T13:29:00Z</cp:lastPrinted>
  <dcterms:modified xsi:type="dcterms:W3CDTF">2012-09-20T07:32:00Z</dcterms:modified>
  <cp:revision>2</cp:revision>
  <dc:subject/>
  <dc:title>Київський національний університет імені Тараса Шевченка</dc:title>
</cp:coreProperties>
</file>