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240" w:after="60"/>
        <w:rPr/>
      </w:pPr>
      <w:r>
        <w:rPr/>
        <w:t>Довідка про автор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 та по батькові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ковий ступінь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ене званн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сце роботи </w:t>
              <w:br/>
              <w:t>(установа, підрозділ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ова адрес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я адрес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и (робочий, </w:t>
              <w:br/>
              <w:t xml:space="preserve">домашній, </w:t>
              <w:br/>
              <w:t>мобільний)</w:t>
              <w:br/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нна адрес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0:30:00Z</dcterms:created>
  <dc:creator>Petro</dc:creator>
  <dc:description/>
  <cp:keywords/>
  <dc:language>en-US</dc:language>
  <cp:lastModifiedBy>Petro</cp:lastModifiedBy>
  <dcterms:modified xsi:type="dcterms:W3CDTF">2014-05-20T07:14:00Z</dcterms:modified>
  <cp:revision>3</cp:revision>
  <dc:subject/>
  <dc:title>Довідка про автора</dc:title>
</cp:coreProperties>
</file>