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8 р.</w:t>
      </w:r>
    </w:p>
    <w:p>
      <w:pPr>
        <w:pStyle w:val="Heading3"/>
        <w:ind w:hanging="0"/>
        <w:rPr/>
      </w:pPr>
      <w:r>
        <w:rPr/>
        <w:t>Монографії:</w:t>
      </w:r>
    </w:p>
    <w:p>
      <w:pPr>
        <w:pStyle w:val="Normal"/>
        <w:rPr/>
      </w:pPr>
      <w:r>
        <w:rPr/>
        <w:t xml:space="preserve">1. Суспільні науки. Стимулювання регіонального розвитку Закарпатської області: монографія / НАН України, Інститут регіональних досліджень; За ред. Шевчук Л.Т. - Львів: </w:t>
      </w:r>
      <w:r>
        <w:rPr>
          <w:spacing w:val="-4"/>
        </w:rPr>
        <w:t xml:space="preserve">2008. – 187 с. (10,93 д.а.). – (Серія «Проблеми регіонального розвитку» – </w:t>
      </w:r>
      <w:r>
        <w:rPr>
          <w:spacing w:val="-4"/>
          <w:lang w:val="en-US"/>
        </w:rPr>
        <w:t>ISBN</w:t>
      </w:r>
      <w:r>
        <w:rPr>
          <w:spacing w:val="-4"/>
        </w:rPr>
        <w:t xml:space="preserve"> 978-966-02-4252-4).</w:t>
      </w:r>
      <w:r>
        <w:rPr/>
        <w:t xml:space="preserve"> Тираж 300 прим. </w:t>
      </w:r>
      <w:r>
        <w:rPr>
          <w:lang w:val="en-US"/>
        </w:rPr>
        <w:t>ISBN</w:t>
      </w:r>
      <w:r>
        <w:rPr/>
        <w:t xml:space="preserve"> 978-966-02-4791-8.</w:t>
      </w:r>
    </w:p>
    <w:p>
      <w:pPr>
        <w:pStyle w:val="Normal"/>
        <w:rPr/>
      </w:pPr>
      <w:r>
        <w:rPr/>
        <w:t>У колективній монографії висвітлені сучасні теоретичні та методичні засади дослідження стану та проблем розвитку регіону на прикладі Закарпатської області. Окреслені особливості функціонування регіонального господарського комплексу в розрізі його окремих галузевих та територіальних підсистем. Сформульовані й проаналізовані можливі варіанти, можливості та напрямки стимулювання регіонального розвитку з метою забезпечення соціально-економічного зростання Закарпатської області.</w:t>
      </w:r>
    </w:p>
    <w:p>
      <w:pPr>
        <w:pStyle w:val="Normal"/>
        <w:rPr/>
      </w:pPr>
      <w:r>
        <w:rPr>
          <w:spacing w:val="-2"/>
          <w:lang w:val="ru-RU"/>
        </w:rPr>
        <w:t>В коллективной монографии освещены современные теоретические и методические основы исследования состояния и проблем развития региона на примере Закарпатской области. Очерчены особенности функционирования регионального хозяйственного комплекса в разрезе его отдельных отраслевых и территориальных подсистем. Сформулированы и проанализированы возможные варианты, возможности и направления стимулирования регионального развития с целью обеспечения социально-экономического роста Закарпатской области.</w:t>
      </w:r>
    </w:p>
    <w:p>
      <w:pPr>
        <w:pStyle w:val="Normal"/>
        <w:rPr/>
      </w:pPr>
      <w:r>
        <w:rPr/>
        <w:t>2. Суспільні науки. Щеглюк С.Д. Формування нових видів економічної діяльності в умовах трансформаційної економіки: Монографія. - Львів: Інститут регіональних досліджень НАН України, 2008. - 195 с. (12,14 д.а.) – (Серія «Проблеми регіонального розвитку» – ISBN 978-966-02-4252-4). Тираж 300 прим. – ISBN 978-966-02-4790-1.</w:t>
      </w:r>
    </w:p>
    <w:p>
      <w:pPr>
        <w:pStyle w:val="Normal"/>
        <w:rPr/>
      </w:pPr>
      <w:r>
        <w:rPr/>
        <w:t xml:space="preserve">Монографія присвячена дослідженню теоретичних та прикладних основ вивчення нових видів економічної діяльності в умовах трансформаційних процесів в національній економіці. Аналізуються особливості формування нових видів економічної діяльності крізь призму інновацій та механізми їх розвитку й впровадження у діяльнісно-видову структуру економіки регіону. Запропонована оцінка трансформаційних процесів в економіці регіону із визначенням показника глибини трансформації та типізацією цих процесів. Визначено вплив нових видів діяльності на структурні зрушення в регіональній економіці та окреслено підходи до встановлення можливих точок економічного зростання за рахунок впровадження нових видів діяльності. Окреслено основні шляхи формування перспективної діяльнісно-видової структури регіону в умовах врахування нових видів економічної діяльності, подано рекомендації щодо удосконалення статистичного супроводу дослідження інновацій та удосконалення структури Класифікатора видів економічної діяльності. </w:t>
      </w:r>
    </w:p>
    <w:p>
      <w:pPr>
        <w:pStyle w:val="Normal"/>
        <w:rPr/>
      </w:pPr>
      <w:r>
        <w:rPr>
          <w:lang w:val="ru-RU"/>
        </w:rPr>
        <w:t>Монография посвящена исследованию теоретических и прикладных основ изучения новых видов экономической деятельности в условиях трансформационных процессов в национальной экономике. Анализируются особенности формирования новых видов экономической деятельности сквозь призму инноваций и механизмы их развития и внедрения в деятельно-видовую структуру экономики региона. Предложена оценка трансформационных процессов в экономике региона с определением показателя глубины трансформации и типизацией этих процессов. Определено влияние новых видов деятельности на структурные сдвиги в региональной экономике и очерчены подходы к определению возможных точек экономического возрастания за счет внедрения новых видов деятельности. Очерчены основные пути формирования перспективной деятельно-видовой структуры региона в условиях учета новых видов экономической деятельности, поданы рекомендации по совершенствованию статистического сопровождения исследования инноваций и совершенствования структуры Классификатора видов экономической деятельности.</w:t>
      </w:r>
    </w:p>
    <w:p>
      <w:pPr>
        <w:pStyle w:val="Normal"/>
        <w:rPr/>
      </w:pPr>
      <w:r>
        <w:rPr>
          <w:spacing w:val="-6"/>
        </w:rPr>
        <w:t xml:space="preserve">3. Суспільні науки. </w:t>
      </w:r>
      <w:r>
        <w:rPr/>
        <w:t>Мілашовська О.І.</w:t>
      </w:r>
      <w:r>
        <w:rPr>
          <w:b/>
        </w:rPr>
        <w:t xml:space="preserve"> </w:t>
      </w:r>
      <w:r>
        <w:rPr/>
        <w:t>Регіональна політика соціально-економічного розвитку прикордонних територій / Наук. ред. М.А. Лендєл. – НАН України. Інститут регіональних досліджень, 2008.-540 с. (29,64 д.а.). Тираж 300 прим. – ISBN 978-966-02-4968-4.</w:t>
      </w:r>
    </w:p>
    <w:p>
      <w:pPr>
        <w:pStyle w:val="Normal"/>
        <w:rPr>
          <w:lang w:val="ru-RU"/>
        </w:rPr>
      </w:pPr>
      <w:r>
        <w:rPr/>
        <w:t xml:space="preserve">В монографії досліджуються методичні та прикладні питання формування та реалізації політики соціально-економічного розвитку прикордонних територій Карпатського регіону. Аналізуються причини виникнення диспропорцій розвитку прикордонних областей з метою обґрунтованого формування і використання важелів ефективної </w:t>
      </w:r>
      <w:r>
        <w:rPr>
          <w:color w:val="000000"/>
        </w:rPr>
        <w:t>регіональної політики прикордонних</w:t>
      </w:r>
      <w:r>
        <w:rPr/>
        <w:t xml:space="preserve"> територій, направленої на забезпечення їх конкурентноздатності, зайнятості населення та підвищення життєдіяльності. Увага зосереджена на організаційно-економічних механізмах та стратегіях регіональної політики, які мають стати основою вирішення проблем ефективного функціонування прикордонних регіонів.</w:t>
      </w:r>
    </w:p>
    <w:p>
      <w:pPr>
        <w:pStyle w:val="Normal"/>
        <w:rPr>
          <w:lang w:val="ru-RU"/>
        </w:rPr>
      </w:pPr>
      <w:r>
        <w:rPr>
          <w:lang w:val="ru-RU"/>
        </w:rPr>
        <w:t>В монографии исследуются методические и прикладные вопросы формирования и реализации политики социально-экономического развития приграничных территорий Карпатского региона. Анализируются причины возникновения диспропорций развития приграничных областей с целью обоснованного формирования и использования рычагов эффективной региональной политики приграничных территорий, направленной на обеспечение их конкурентоспособности, занятости населения и повышения жизнедеятельности. Внимание сосредоточено на организационно-экономических механизмах и стратегиях региональной политики, которые должны стать основой решения проблем эффективного функционирования приграничных регионов.</w:t>
      </w:r>
    </w:p>
    <w:p>
      <w:pPr>
        <w:pStyle w:val="Normal"/>
        <w:rPr/>
      </w:pPr>
      <w:r>
        <w:rPr/>
        <w:t>4. Суспільні науки. Стадницький Ю.І., Загородній А.Г., Кривуцький В.В., Шпак Н.О. Державне регулювання діяльності природних монополій: Монографія – Львів: ЗУКЦ, 2008. –223 с. ( 13,02 д.а.). Тираж – 500 прим. – ISBN 978-966-8445-80-4.</w:t>
      </w:r>
    </w:p>
    <w:p>
      <w:pPr>
        <w:pStyle w:val="Normal"/>
        <w:tabs>
          <w:tab w:val="clear" w:pos="708"/>
          <w:tab w:val="left" w:pos="5049" w:leader="none"/>
          <w:tab w:val="left" w:pos="5610" w:leader="none"/>
        </w:tabs>
        <w:ind w:left="5610" w:hanging="5610"/>
        <w:rPr/>
      </w:pPr>
      <w:r>
        <w:rPr/>
        <w:t>Загородній А.Г.</w:t>
      </w:r>
      <w:r>
        <w:rPr>
          <w:spacing w:val="-6"/>
        </w:rPr>
        <w:t xml:space="preserve"> Кривуцький В.В</w:t>
      </w:r>
      <w:r>
        <w:rPr/>
        <w:t xml:space="preserve">., </w:t>
      </w:r>
      <w:r>
        <w:rPr>
          <w:spacing w:val="-6"/>
        </w:rPr>
        <w:t>Шпак Н.О.</w:t>
      </w:r>
      <w:r>
        <w:rPr/>
        <w:tab/>
        <w:t>–</w:t>
        <w:tab/>
      </w:r>
      <w:r>
        <w:rPr>
          <w:spacing w:val="-6"/>
        </w:rPr>
        <w:t>Національний університет «Львівська політехніка»</w:t>
      </w:r>
    </w:p>
    <w:p>
      <w:pPr>
        <w:pStyle w:val="Normal"/>
        <w:rPr/>
      </w:pPr>
      <w:r>
        <w:rPr/>
        <w:t>В монографії розглянуто питання суті, причин виникнення та існування природних монополій, потреби у державному регулюванні їхньої діяльності, досліджено світовий досвід державного регулювання діяльності природних монополій, зокрема, методи регулювання цін на їхню продукцію проаналізовано стан державного регулювання діяльності природних монополій в Україні, здійснена оцінка перспектив використання в державному регулюванні системи франшизи, обґрунтовано оптимальні параметри політики цінової диференціації споживачів продукції природних монополій, розглянуто окремі аспекти формування управлінських рішень в природних монополіях.</w:t>
      </w:r>
    </w:p>
    <w:p>
      <w:pPr>
        <w:pStyle w:val="Normal"/>
        <w:rPr>
          <w:lang w:val="ru-RU"/>
        </w:rPr>
      </w:pPr>
      <w:r>
        <w:rPr>
          <w:lang w:val="ru-RU"/>
        </w:rPr>
        <w:t>В монографии рассмотрены вопросы сути, причин возникновения и существования природных монополий, потребности в государственном регулировании их деяльности, исследован мировой опыт государственного регулирования деятельности природных монополий, в частности, методы регулирования цен на их продукцию, проанализировано состояние государственного регулирования деятельности природных монополий в Украине, осуществлена оценка перспектив использования в государственном регулировании системы франшизы, обоснованы оптимальные параметры политики ценовой дифференциации потребителей продукции природных монополий, рассмотрены отдельные аспекты формирования управленческих решений в природных монополиях.</w:t>
      </w:r>
    </w:p>
    <w:p>
      <w:pPr>
        <w:pStyle w:val="Normal"/>
        <w:rPr/>
      </w:pPr>
      <w:r>
        <w:rPr>
          <w:spacing w:val="-6"/>
        </w:rPr>
        <w:t xml:space="preserve">5. Суспільні науки. </w:t>
      </w:r>
      <w:r>
        <w:rPr/>
        <w:t>Методологічні основи оцінки рівня капіталізації суб’єктів господарювання: Монографія / НАН України. Інститут регіональних досліджень. За наук. ред. д.е.н., проф. М.А. Козоріз. - Львів, 2008. – 290 с. (16,53 д.а.). – (Серія «Регіони: моніторинг, прогнози, моделі». –</w:t>
      </w:r>
      <w:r>
        <w:rPr>
          <w:spacing w:val="-6"/>
        </w:rPr>
        <w:t xml:space="preserve"> ISBN 978-966-02-4250-0</w:t>
      </w:r>
      <w:r>
        <w:rPr/>
        <w:t xml:space="preserve">). Тираж 300 прим. </w:t>
      </w:r>
      <w:r>
        <w:rPr>
          <w:lang w:val="en-US"/>
        </w:rPr>
        <w:t>ISBN</w:t>
      </w:r>
      <w:r>
        <w:rPr/>
        <w:t xml:space="preserve"> 978-966-02-4774-1.</w:t>
      </w:r>
    </w:p>
    <w:p>
      <w:pPr>
        <w:pStyle w:val="Normal"/>
        <w:rPr/>
      </w:pPr>
      <w:r>
        <w:rPr/>
        <w:t>Представлено теоретико-методологічні та практичні аспекти обґрунтування засад капіталізації як критерію оцінки стійкості суб’єктів господарювання в умовах наростання процесів глобалізації та міжнародної інтеграції, та визначення її впливу на розвиток економіки. Основну увагу приділено дослідженню процесів, що характеризують інноваційність розвитку суб’єктів господарювання та рівень їх капіталізації в Західному регіоні України і засади управління інноваційним розвитком підприємств на основі підвищення рівня їх капіталізації.</w:t>
      </w:r>
    </w:p>
    <w:p>
      <w:pPr>
        <w:pStyle w:val="Normal"/>
        <w:rPr/>
      </w:pPr>
      <w:r>
        <w:rPr>
          <w:lang w:val="ru-RU"/>
        </w:rPr>
        <w:t>Представлены теоретико-методологические и практические аспекты обоснования принципов капитализации как критерия оценки стойкости субъектов хозяйствования в условиях нарастания процессов глобализации и международной интеграции, а также определения ее влияния на развитие экономики. Основное внимание уделено исследованию процессов, характеризующих инновационность развития субъектов хозяйствования и уровень их капитализации в Западном регионе Украины и принципы управления инновационным развитием предприятий на основании повышения уровня их капитализации.</w:t>
      </w:r>
    </w:p>
    <w:p>
      <w:pPr>
        <w:pStyle w:val="Normal"/>
        <w:rPr/>
      </w:pPr>
      <w:r>
        <w:rPr>
          <w:lang w:val="ru-RU"/>
        </w:rPr>
        <w:t>6.</w:t>
      </w:r>
      <w:r>
        <w:rPr/>
        <w:t xml:space="preserve"> Суспільні науки. Шевчук Я.В. Депресивні територіальні суспільні системи та напрямки їх санації : Монографія. - Львів: Інститут регіональних досліджень НАН України, 2008. - 134 с. (7,67 д.а.). – (Серія «Проблеми регіонального розвитку» - ISBN </w:t>
      </w:r>
      <w:r>
        <w:rPr>
          <w:spacing w:val="-4"/>
        </w:rPr>
        <w:t>978-966-02-4252-4).</w:t>
      </w:r>
      <w:r>
        <w:rPr/>
        <w:t xml:space="preserve"> Тираж 300 прим. – ISBN 978-966-02-4792-5.</w:t>
      </w:r>
    </w:p>
    <w:p>
      <w:pPr>
        <w:pStyle w:val="Normal"/>
        <w:rPr/>
      </w:pPr>
      <w:r>
        <w:rPr/>
        <w:t>Монографію присвячено розробці теоретико-методологічних основ дослідження депресивних територіальних суспільних систем (ТСС) різного ієрархічного рівня.</w:t>
      </w:r>
    </w:p>
    <w:p>
      <w:pPr>
        <w:pStyle w:val="Normal"/>
        <w:rPr/>
      </w:pPr>
      <w:r>
        <w:rPr/>
        <w:t>Сформовано понятійно-термінологічну систему «Депресивні ТСС», розроблено її структуру, подано авторське визначення змісту поняття «депресивна ТСС»(циклічно-депресивні ТСС, структурно-депресивні ТСС, функціонально-депресивні ТСС, залпово-депресивні ТСС), уточнено зміст поняття «санація депресивних ТСС». Представлено авторську методику дослідження, яка зорієнтована на виявлення і оцінку генезису й факторів репресивності ТСС різного ієрархічного рівня, аналіз ознак і параметрів сучасних депресивних ТСС України, розробку класифікації депресивних ТСС України та на розробку рекомендацій щодо практичного застосування отриманих результатів, обґрунтування пропозицій щодо здійснення інвестиційної політики країни в контексті санації депресивних ТСС. Розроблена і апробована на прикладі Львівської області методика визначення рівня розвитку внутрішньо регіональних ТСС.</w:t>
      </w:r>
    </w:p>
    <w:p>
      <w:pPr>
        <w:pStyle w:val="Normal"/>
        <w:rPr/>
      </w:pPr>
      <w:r>
        <w:rPr/>
        <w:t>Обґрунтовано концепцію факторів формування депресивних ТСС різного ієрархічного рівня та шляхи удосконалення механізму управління санацією депресивних ТСС, які включають розробку нового законодавства стосовно санації депресивних суспільних територіальних систем в різних регіонах України; вироблення нового відношення Уряду до функціонування депресивних ТСС; формування в складі перспективної регіональної політики нового важливого напрямку соціально-економічного регіонального розвитку – санації депресивних ТСС; активізацію діяльності та інтенсифікації самоорганізації всіх економічних суб’єктів, які функціонують в депресивних ТСС; залучення іноземних та вітчизняних інвестицій для регенерації найперспективніших існуючих та для створення нових економічних об’єктів – ядер перспективного соціально-економічного розвитку господарських територіальних утворень. Сформовано пропозиції щодо розробки Концепції регіональної інвестиційної політики з урахуванням необхідності здійснення санації депресивних ТСС.</w:t>
      </w:r>
    </w:p>
    <w:p>
      <w:pPr>
        <w:pStyle w:val="Normal"/>
        <w:rPr>
          <w:lang w:val="ru-RU"/>
        </w:rPr>
      </w:pPr>
      <w:r>
        <w:rPr>
          <w:lang w:val="ru-RU"/>
        </w:rPr>
        <w:t>Монография посвящена разработке теоретико-методологических основ исследования депрессивных территориальных общественных систем (ТОС) разного иерархического уровня.</w:t>
      </w:r>
    </w:p>
    <w:p>
      <w:pPr>
        <w:pStyle w:val="Normal"/>
        <w:rPr/>
      </w:pPr>
      <w:r>
        <w:rPr>
          <w:lang w:val="ru-RU"/>
        </w:rPr>
        <w:t>Сформирована понятийно-терминологическая система «Депрессивные ТОС», разработана ее структура, подано авторское определение содержания понятия «депрессивная ТОС», предложены новые термины, а именно названия классов депрессивных ТОС (циклично-депрессивные ТОС, структурно-депрессивные ТОС, функционально-депрессивные ТОС, залпово-депрессивные ТОС), уточнено содержание понятия «санация депрессивных ТОС». Представлена авторская методика исследования, ориентированная на выявление и оценку генезиса и факторов депрессивности ТОС разного иерархического уровня, анализ признаков и параметров современных депрессивных ТОС Украины, разработку рекомендаций по практическому применению полученных результатов, обоснования предложений по проведению инвестиционной политики Украины в контексте санации депрессивных ТОС. Разработана и апробирована на примере Львовской области методика определения уровня развития внутрирегиональных ТОС.</w:t>
      </w:r>
    </w:p>
    <w:p>
      <w:pPr>
        <w:pStyle w:val="Normal"/>
        <w:rPr>
          <w:lang w:val="ru-RU"/>
        </w:rPr>
      </w:pPr>
      <w:r>
        <w:rPr>
          <w:lang w:val="ru-RU"/>
        </w:rPr>
        <w:t>Обоснована концепция факторов формирования депрессивных ТОС разного иерархического уровня и пути усовершенствования механизма управления санацией депрессивных ТОС, включающих разработку нового законодательства по санации депрессивных общественных территориальных систем в разных регионах Украины; создания нового отношения Правительства к функционированию депрессивных ТОС; формирования в составе перспективной региональной политики нового важного направления социально-экономического регионального развития – санации депрессивных ТОС; активизацию деятельности и интенсификации самоорганизации всех экономических субъектов, функционирующих в депрессивных ТОС; привлечение иностранных и отечественных инвестиций для регенерации самых перспективных существующих и для создания новых экономических объектов – ядер перспективного социально-экономического развития хозяйственных территориальных образований. Сформированы предложения по разработке Концепции региональной инвестиционной политики с учетом необходимости проведения санации депрессивных ТОС.</w:t>
      </w:r>
    </w:p>
    <w:p>
      <w:pPr>
        <w:pStyle w:val="Normal"/>
        <w:rPr/>
      </w:pPr>
      <w:r>
        <w:rPr>
          <w:lang w:val="ru-RU"/>
        </w:rPr>
        <w:t>7</w:t>
      </w:r>
      <w:r>
        <w:rPr/>
        <w:t>. Суспільні науки. Луцків О.М. Виробничий потенціал регіону: інноваційний вимір / НАН України. Інститут регіональних досліджень. – Львів, 2008. - 242с. (15.44 д.а.). – (Серія «Проблеми регіонального розвитку». – ISBN 978-966-02-4252-4). Тираж 300 прим. – ISBN 978</w:t>
        <w:noBreakHyphen/>
        <w:t>966-02-4736-9.</w:t>
      </w:r>
    </w:p>
    <w:p>
      <w:pPr>
        <w:pStyle w:val="Normal"/>
        <w:rPr/>
      </w:pPr>
      <w:r>
        <w:rPr/>
        <w:t>У монографії досліджуються теоретико-методологічні основи підвищення рівня інноваційності виробничого потенціалу регіону. На основі структурного підходу до аналізу виробничого потенціалу регіону виділено: територіальну, функціонально-територіальну, ресурсно-територіальну та компонентно-територіальну його структури. Розглядаються питання удосконалення регулювання розвитком виробничого потенціалу регіону та обґрунтовано систему заходів забезпечення його інноваційності. Проаналізовано тенденції та закономірності розвитку виробничого потенціалу Львівської області, досліджено стан і динаміку використання його основних складових та особливості інноваційної діяльності в регіоні. На підставі розроблених симуляторів визначено індекс інноваційності виробничого потенціалу регіонів України та побудовано їх рейтинг за цим показником. Запропоновано організаційно-економічний механізм підвищення рівня інноваційності виробничого потенціалу на основі ресурсного підходу за рахунок фінансово-економічних і нормативно-правових важелів впливу. Обґрунтовано вибір джерел фінансування для підвищення рівня інноваційності виробничого потенціалу регіону.</w:t>
      </w:r>
    </w:p>
    <w:p>
      <w:pPr>
        <w:pStyle w:val="Normal"/>
        <w:rPr/>
      </w:pPr>
      <w:r>
        <w:rPr>
          <w:spacing w:val="-2"/>
          <w:lang w:val="ru-RU"/>
        </w:rPr>
        <w:t>В монографии исследуются теоретико-методологические основы повышения уровня инновационности производственного потенциала региона. На основании структурного подхода к анализу производственного потенциала региона выделено: территориальную, функционально-территориальную, ресурсно-территориальную и компонентно-территориальную его структуры. Рассматриваются вопросы усовершенствования регулирования развитием производственного потенциала региона и обоснована система мероприятий обеспечения его инновационности. Проанализированы тенденции и закономерности развития производственного потенциала Львовской области, исследованы состояние и динамика использования его основных составляющих и особенности инновационной деятельности в регионе. На основании разработанных симуляторов определен индекс инновационности производственного потенциала регионов Украины и за этим показателем построен их рейтинг. Предложен организационно-экономический механизм повышения уровня инновационности производственного потенциала на основании ресурсного подхода за счет финансово-экономических и нормативно-правовых рычагов влияния. Обоснован выбор источников финансирования для повышения уровня инновационности производственного потенциала региона.</w:t>
      </w:r>
    </w:p>
    <w:p>
      <w:pPr>
        <w:pStyle w:val="Normal"/>
        <w:rPr/>
      </w:pPr>
      <w:r>
        <w:rPr>
          <w:lang w:val="ru-RU"/>
        </w:rPr>
        <w:t xml:space="preserve">8. </w:t>
      </w:r>
      <w:r>
        <w:rPr/>
        <w:t>Суспільні</w:t>
      </w:r>
      <w:r>
        <w:rPr>
          <w:lang w:val="ru-RU"/>
        </w:rPr>
        <w:t xml:space="preserve"> </w:t>
      </w:r>
      <w:r>
        <w:rPr/>
        <w:t>науки</w:t>
      </w:r>
      <w:r>
        <w:rPr>
          <w:lang w:val="ru-RU"/>
        </w:rPr>
        <w:t xml:space="preserve">. </w:t>
      </w:r>
      <w:r>
        <w:rPr/>
        <w:t xml:space="preserve">Побурко Я.О., Пушак Я.Я., Ковний Ю.Є. Тенденції економічного поглинання господарських суб’єктів у промислових територіальних системах / НАН України. Ін-т регіональних досліджень; Наук. ред. С.О. Іщук. – Львів, 2008. – 97 с. (5,60 д.а.). – Тираж 300. </w:t>
      </w:r>
      <w:r>
        <w:rPr>
          <w:iCs/>
          <w:lang w:val="en-US"/>
        </w:rPr>
        <w:t>ISBN</w:t>
      </w:r>
      <w:r>
        <w:rPr>
          <w:iCs/>
        </w:rPr>
        <w:t xml:space="preserve"> 978-966-02-4599-0.</w:t>
      </w:r>
      <w:r>
        <w:rPr/>
        <w:t xml:space="preserve"> </w:t>
      </w:r>
    </w:p>
    <w:p>
      <w:pPr>
        <w:pStyle w:val="Normal"/>
        <w:rPr>
          <w:iCs/>
        </w:rPr>
      </w:pPr>
      <w:r>
        <w:rPr/>
        <w:t xml:space="preserve">Ковний Ю.Є. </w:t>
        <w:tab/>
        <w:t>-</w:t>
        <w:tab/>
        <w:t>Львівська фінансова академія.</w:t>
      </w:r>
    </w:p>
    <w:p>
      <w:pPr>
        <w:pStyle w:val="Normal"/>
        <w:rPr/>
      </w:pPr>
      <w:r>
        <w:rPr/>
        <w:t>У монографії узагальнено теоретико-методичні та правові засади і практичні рекомендації щодо здійснення процесів поглинання господарських суб’єктів у промислових територіальних системах. На підставі дослідження світового досвіду у сфері економічних поглинань обґрунтовано рекомендації щодо реалізації в Україні ефективних способів захисту вітчизняних підприємств від примусового перехоплення, контроль над ними.</w:t>
      </w:r>
    </w:p>
    <w:p>
      <w:pPr>
        <w:pStyle w:val="Normal"/>
        <w:rPr>
          <w:lang w:val="ru-RU"/>
        </w:rPr>
      </w:pPr>
      <w:r>
        <w:rPr>
          <w:lang w:val="ru-RU"/>
        </w:rPr>
        <w:t>В монографии обобщено теоретико-методические и правовые основы и практические рекомендации относительно осуществления процессов поглощения хозяйственных субъектов в промышленных территориальных системах. На основании исследования мирового опыта в сфере экономических поглощений обосновано рекомендации относительно реализации в Украине эффективных способов защиты отечественных предприятий от принудительного перехвата, контроль над ними.</w:t>
      </w:r>
    </w:p>
    <w:p>
      <w:pPr>
        <w:pStyle w:val="Normal"/>
        <w:rPr>
          <w:b/>
          <w:b/>
          <w:iCs/>
        </w:rPr>
      </w:pPr>
      <w:r>
        <w:rPr/>
        <w:t xml:space="preserve">9. Суспільні науки. </w:t>
      </w:r>
      <w:r>
        <w:rPr>
          <w:iCs/>
        </w:rPr>
        <w:t>Оцінка тенденцій розвитку промислових територіальних систем регі</w:t>
        <w:softHyphen/>
        <w:t>о</w:t>
        <w:softHyphen/>
        <w:t xml:space="preserve">ну / </w:t>
      </w:r>
      <w:r>
        <w:rPr/>
        <w:t>НАН України. Ін-т регіональних досліджень; Наук. ред. С.О. Іщук. – Львів, 2008. – 188 с. (10,43 д.а.). – Тираж 300. ISBN 978-966-02-5030-7.</w:t>
      </w:r>
    </w:p>
    <w:p>
      <w:pPr>
        <w:pStyle w:val="Normal"/>
        <w:rPr/>
      </w:pPr>
      <w:r>
        <w:rPr/>
        <w:t>У монографії досліджено структуру та особливості територіальної організації промислового виробництва в Україні і обґрунтовано методологію моніторингу діяльності промислових територіальних систем; проведено оцінку розвитку промислового виробництва в Західному регіоні і аналіз рівня функціонування промислових територіальних систем Волинської області. Розроблено та апро</w:t>
        <w:softHyphen/>
        <w:t>бовано методи і моделі комплексного оцінювання та прогнозування перспектив розвитку промислових територіальних систем регіону.</w:t>
      </w:r>
    </w:p>
    <w:p>
      <w:pPr>
        <w:pStyle w:val="Normal"/>
        <w:rPr>
          <w:lang w:val="ru-RU"/>
        </w:rPr>
      </w:pPr>
      <w:r>
        <w:rPr>
          <w:lang w:val="ru-RU"/>
        </w:rPr>
        <w:t>В монографии исследовано структуру и особенности территориальной организации промышленного производства в Украине и обосновано методологию мониторинга деятельности промышленных территориальных систем; проведена оценка развития промышленного производства в Западном регионе и анализ уровня функционирования промышленных территориальных систем Волынской области. Разработано и апробировано методы и модели комплексного оценивания и прогнозирования перспектив развития промышленных территориальных систем реги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</w:t>
      </w:r>
      <w:r>
        <w:rPr/>
        <w:t>Суспільні</w:t>
      </w:r>
      <w:r>
        <w:rPr>
          <w:lang w:val="ru-RU"/>
        </w:rPr>
        <w:t xml:space="preserve"> </w:t>
      </w:r>
      <w:r>
        <w:rPr/>
        <w:t>науки</w:t>
      </w:r>
      <w:r>
        <w:rPr>
          <w:lang w:val="ru-RU"/>
        </w:rPr>
        <w:t xml:space="preserve">. </w:t>
      </w:r>
      <w:r>
        <w:rPr/>
        <w:t>Сторонянська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>.</w:t>
      </w:r>
      <w:r>
        <w:rPr/>
        <w:t>З</w:t>
      </w:r>
      <w:r>
        <w:rPr>
          <w:lang w:val="ru-RU"/>
        </w:rPr>
        <w:t xml:space="preserve">. </w:t>
      </w:r>
      <w:r>
        <w:rPr/>
        <w:t>Регіони</w:t>
      </w:r>
      <w:r>
        <w:rPr>
          <w:lang w:val="ru-RU"/>
        </w:rPr>
        <w:t xml:space="preserve"> </w:t>
      </w:r>
      <w:r>
        <w:rPr/>
        <w:t>України</w:t>
      </w:r>
      <w:r>
        <w:rPr>
          <w:lang w:val="ru-RU"/>
        </w:rPr>
        <w:t xml:space="preserve">: </w:t>
      </w:r>
      <w:r>
        <w:rPr/>
        <w:t>пошук</w:t>
      </w:r>
      <w:r>
        <w:rPr>
          <w:lang w:val="ru-RU"/>
        </w:rPr>
        <w:t xml:space="preserve"> </w:t>
      </w:r>
      <w:r>
        <w:rPr/>
        <w:t>моделі</w:t>
      </w:r>
      <w:r>
        <w:rPr>
          <w:lang w:val="ru-RU"/>
        </w:rPr>
        <w:t xml:space="preserve"> </w:t>
      </w:r>
      <w:r>
        <w:rPr/>
        <w:t>конвергентного</w:t>
      </w:r>
      <w:r>
        <w:rPr>
          <w:lang w:val="ru-RU"/>
        </w:rPr>
        <w:t xml:space="preserve"> </w:t>
      </w:r>
      <w:r>
        <w:rPr/>
        <w:t>розвитку</w:t>
      </w:r>
      <w:r>
        <w:rPr>
          <w:lang w:val="ru-RU"/>
        </w:rPr>
        <w:t xml:space="preserve">: </w:t>
      </w:r>
      <w:r>
        <w:rPr/>
        <w:t>Монографія</w:t>
      </w:r>
      <w:r>
        <w:rPr>
          <w:iCs/>
        </w:rPr>
        <w:t xml:space="preserve">/ </w:t>
      </w:r>
      <w:r>
        <w:rPr/>
        <w:t>НАН України. Ін-т регіональних досліджень</w:t>
      </w:r>
      <w:r>
        <w:rPr>
          <w:lang w:val="ru-RU"/>
        </w:rPr>
        <w:t xml:space="preserve">. – </w:t>
      </w:r>
      <w:r>
        <w:rPr/>
        <w:t>Львів</w:t>
      </w:r>
      <w:r>
        <w:rPr>
          <w:lang w:val="ru-RU"/>
        </w:rPr>
        <w:t>, 2008. – 144 </w:t>
      </w:r>
      <w:r>
        <w:rPr/>
        <w:t>с</w:t>
      </w:r>
      <w:r>
        <w:rPr>
          <w:b/>
          <w:lang w:val="ru-RU"/>
        </w:rPr>
        <w:t xml:space="preserve">. </w:t>
      </w:r>
      <w:r>
        <w:rPr>
          <w:lang w:val="ru-RU"/>
        </w:rPr>
        <w:t>– (9,22</w:t>
      </w:r>
      <w:r>
        <w:rPr/>
        <w:t> д</w:t>
      </w:r>
      <w:r>
        <w:rPr>
          <w:lang w:val="ru-RU"/>
        </w:rPr>
        <w:t>.</w:t>
      </w:r>
      <w:r>
        <w:rPr/>
        <w:t>а</w:t>
      </w:r>
      <w:r>
        <w:rPr>
          <w:lang w:val="ru-RU"/>
        </w:rPr>
        <w:t xml:space="preserve">.). – 300 </w:t>
      </w:r>
      <w:r>
        <w:rPr/>
        <w:t>прим</w:t>
      </w:r>
      <w:r>
        <w:rPr>
          <w:lang w:val="ru-RU"/>
        </w:rPr>
        <w:t xml:space="preserve">. - </w:t>
      </w:r>
      <w:r>
        <w:rPr>
          <w:lang w:val="en-US"/>
        </w:rPr>
        <w:t>ISBN</w:t>
      </w:r>
      <w:r>
        <w:rPr>
          <w:lang w:val="ru-RU"/>
        </w:rPr>
        <w:t xml:space="preserve"> </w:t>
      </w:r>
      <w:r>
        <w:rPr>
          <w:spacing w:val="-6"/>
          <w:lang w:val="ru-RU"/>
        </w:rPr>
        <w:t>978-02-5013-0.</w:t>
      </w:r>
    </w:p>
    <w:p>
      <w:pPr>
        <w:pStyle w:val="Normal"/>
        <w:rPr/>
      </w:pPr>
      <w:r>
        <w:rPr/>
        <w:t xml:space="preserve">У монографії досліджуються сучасні теоретичні, методологічні та прикладні засади вивчення процесів конвергенції та дивергенції регіонального розвитку. Акцентовано увагу на інноваційному чиннику регіонального розвитку та його регіональній диференціації в Україні. Розроблено модель економічного розвитку системи регіонів у національному просторі. Значне місце відведено шляхам удосконалення державної регіональної політики в умовах переходу до конвергентного типу регіонального розвитк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монографии исследуются современные теоретические, методологические и практические основы анализа процессов конвергенции и дивергенции регионального развития. Акцентировано внимание на инновационном факторе регионального развития и его региональной дифференциации в Украине. Разработано модель экономического развития системы регионов в национальном пространстве. Значительное место отведено путям усовершенствования государственной региональной политики в условиях перехода к конвергентному типу регионального развития.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3"/>
        <w:ind w:hanging="0"/>
        <w:rPr/>
      </w:pPr>
      <w:r>
        <w:rPr/>
        <w:t>Підручники, навчальні посібники:</w:t>
      </w:r>
    </w:p>
    <w:p>
      <w:pPr>
        <w:pStyle w:val="Normal"/>
        <w:rPr/>
      </w:pPr>
      <w:r>
        <w:rPr/>
        <w:t>1. Суспільні науки. Стадницький Ю.І., Загородній А.Г. Розміщення продуктивних сил (теоретичні основи): Навч. посіб. – К.: Знання, 2008. –351 с. ( 22 д.а.). Тираж – 300 прим. – ISBN 978-966-346-324-7.</w:t>
      </w:r>
    </w:p>
    <w:p>
      <w:pPr>
        <w:pStyle w:val="Normal"/>
        <w:rPr/>
      </w:pPr>
      <w:r>
        <w:rPr/>
        <w:t xml:space="preserve">Загородній А.Г. </w:t>
        <w:tab/>
        <w:t>–</w:t>
        <w:tab/>
      </w:r>
      <w:r>
        <w:rPr>
          <w:spacing w:val="-6"/>
        </w:rPr>
        <w:t>Національний університет «Львівська політехніка»</w:t>
      </w:r>
    </w:p>
    <w:p>
      <w:pPr>
        <w:pStyle w:val="Normal"/>
        <w:rPr/>
      </w:pPr>
      <w:r>
        <w:rPr/>
        <w:t>У навчальному посібнику розглянуто зміст проблеми розміщення продуктивних сил та обґрунтовано підходи до її правильного розв’язання. Значну увагу приділено економіко-математичному моделюванню територіальної організації продуктивних сил та аналізу факторів їх розміщення. Окремі розділи присвячено дослідженню економічних переваг і факторів протидії концентрації виробництва, а також ролі транспорту та земельних ресурсів при розміщенні продуктивних сил.</w:t>
      </w:r>
    </w:p>
    <w:p>
      <w:pPr>
        <w:pStyle w:val="Normal"/>
        <w:rPr/>
      </w:pPr>
      <w:r>
        <w:rPr>
          <w:lang w:val="ru-RU"/>
        </w:rPr>
        <w:t>В учебном пособии рассмотрено содержание проблемы размещения производительных сил и обоснованы подходы к ее правильному решению. Значительное внимание уделено экономико-математическому моделированию территориальной организации производительных сил и анализу факторов их размещения. Отдельные разделы посвящены исследованию экономических преимуществ и факторов противодействия концентрации производства, а также роли транспорта и земельных ресурсов при размещении производительных сил.</w:t>
      </w:r>
    </w:p>
    <w:p>
      <w:pPr>
        <w:pStyle w:val="Normal"/>
        <w:rPr/>
      </w:pPr>
      <w:r>
        <w:rPr/>
        <w:t>2. Суспільні науки. Стадницький Ю.І., Капітанець О.М. Просторові аспекти ефективності: Словник-довідник. – Хмельницький: ПВНЗ, 2008. – 193 с. (12,0 д.а.) Тираж примірників – 200. – УДК 332.155(030).</w:t>
      </w:r>
    </w:p>
    <w:p>
      <w:pPr>
        <w:pStyle w:val="Normal"/>
        <w:rPr/>
      </w:pPr>
      <w:r>
        <w:rPr>
          <w:spacing w:val="-6"/>
        </w:rPr>
        <w:t>Капітанець О.М.</w:t>
        <w:tab/>
        <w:t>–</w:t>
        <w:tab/>
      </w:r>
      <w:r>
        <w:rPr/>
        <w:t>Університет економіки і підприємництва, м. Хмельницький.</w:t>
      </w:r>
    </w:p>
    <w:p>
      <w:pPr>
        <w:pStyle w:val="Normal"/>
        <w:rPr/>
      </w:pPr>
      <w:r>
        <w:rPr/>
        <w:t>Наведено статті за термінами, теоріями, поняттями, видатними вченими, що стосуються просторових аспектів ефективності, тобто погляду на ефективність з точки зору простору, впливу чинника простору на ефективність. Представлені статті, які охоплюють просторові системи від нано- до мегарівня. Основний акцент зроблено на просторові аспекти економіки. Словник-довідник буде корисним та цікавим науковцям, аспірантам, студентам та найширшому загалу читачів.</w:t>
      </w:r>
    </w:p>
    <w:p>
      <w:pPr>
        <w:pStyle w:val="Normal"/>
        <w:rPr/>
      </w:pPr>
      <w:r>
        <w:rPr>
          <w:lang w:val="ru-RU"/>
        </w:rPr>
        <w:t>Представлены статьи по терминам, теориям, понятиям, выдающимся ученым, касающихся пространственных аспектов эффективности, то есть взгляда на эффективность з точки зрения пространства, влияния фактора пространства на эффективность. Представленные статьи охватывают пространственные системы от нано- до мегауровня. Основной акцент сделано на пространственные аспекты экономики. Словарь-справочник будет полезным и интересным ученым, аспирантам, студентам и широкому кругу читателей.</w:t>
      </w:r>
    </w:p>
    <w:p>
      <w:pPr>
        <w:pStyle w:val="Normal"/>
        <w:rPr/>
      </w:pPr>
      <w:r>
        <w:rPr/>
        <w:t>3. Суспільні науки. Словник-довідник з агроекології / За ред. О.І. Фурдичка. – К.: Основа, 2007. – 272 с. (15,81 д.а.) Тираж – 1000 прим. – ISBN 978- 966-699-261-4.</w:t>
      </w:r>
    </w:p>
    <w:p>
      <w:pPr>
        <w:pStyle w:val="Normal"/>
        <w:rPr/>
      </w:pPr>
      <w:r>
        <w:rPr/>
        <w:t>У стислій формі подано науково обґрунтоване тлумачення близько 2000 термінів і понять у галузі агроекології. Словник-довідник розрахований на широке коло фахівців аграрної науки, вчених, науковців і практиків, а також на тих, хто розробляє і впроваджує екологічно зорієнтовані агротехнології та здійснює системні спостереження за станом довкілля і ресурсів агросфери.</w:t>
      </w:r>
    </w:p>
    <w:p>
      <w:pPr>
        <w:pStyle w:val="Normal"/>
        <w:rPr/>
      </w:pPr>
      <w:r>
        <w:rPr>
          <w:spacing w:val="-4"/>
        </w:rPr>
        <w:t>Словник стане у пригоді керівникам і підприємцям, що працюють у сфері сільськогосподарського виробництва, а також лідерам сільських громад у справі охорони довкілля та підвищення екологічної безпеки сільських поселень, аспірантам, науковцям, студентам та викладачам вищих навчальних закладів, усім, хто цікавиться проблемами агроекології.</w:t>
      </w:r>
    </w:p>
    <w:p>
      <w:pPr>
        <w:pStyle w:val="Normal"/>
        <w:rPr/>
      </w:pPr>
      <w:r>
        <w:rPr>
          <w:lang w:val="ru-RU"/>
        </w:rPr>
        <w:t>В сжатой форме подано научно обоснованное толкование около 2000 терминов и понятий в отрасли агроэкологии. Словарь-справочник рассчитан на широкий круг специалистов аграрной науки, ученых, научных деятелей и практиков, а также на тех, кто разрабатывает и внедряет экологически ориентированные агротехнологии и осуществляет системные наблюдения за состоянием окружающей среды и ресурсов агросферы.</w:t>
      </w:r>
    </w:p>
    <w:p>
      <w:pPr>
        <w:pStyle w:val="Normal"/>
        <w:rPr>
          <w:lang w:val="ru-RU"/>
        </w:rPr>
      </w:pPr>
      <w:r>
        <w:rPr>
          <w:lang w:val="ru-RU"/>
        </w:rPr>
        <w:t>Словарь будет полезен руководителям и предпринимателям, которые работают в сфере сельскохозяйственного производства, а также лидерам сельских обществ в деле охраны окружающей среды и повышения экологической безопасности сельских поселений, аспирантам, научным деятелям, студентам и преподавателям высших учебных заведений, всем, кто интересуется проблемами агроэколог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cap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58:00Z</dcterms:created>
  <dc:creator>User</dc:creator>
  <dc:description/>
  <cp:keywords/>
  <dc:language>en-US</dc:language>
  <cp:lastModifiedBy>User</cp:lastModifiedBy>
  <dcterms:modified xsi:type="dcterms:W3CDTF">2010-02-15T13:02:00Z</dcterms:modified>
  <cp:revision>1</cp:revision>
  <dc:subject/>
  <dc:title>2008 р</dc:title>
</cp:coreProperties>
</file>