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6р.</w:t>
      </w:r>
    </w:p>
    <w:p>
      <w:pPr>
        <w:pStyle w:val="Normal"/>
        <w:jc w:val="center"/>
        <w:rPr/>
      </w:pPr>
      <w:r>
        <w:rPr>
          <w:b/>
          <w:u w:val="single"/>
        </w:rPr>
        <w:t>Збірник наукових праць ”Соціально-економічні дослідження в перехідний період”</w:t>
      </w:r>
      <w:r>
        <w:rPr>
          <w:i/>
        </w:rPr>
        <w:t xml:space="preserve"> </w:t>
      </w:r>
      <w:r>
        <w:rPr/>
        <w:t>Протягом 200</w:t>
      </w:r>
      <w:r>
        <w:rPr>
          <w:lang w:val="ru-RU"/>
        </w:rPr>
        <w:t>6</w:t>
      </w:r>
      <w:r>
        <w:rPr/>
        <w:t xml:space="preserve"> р. надруковано </w:t>
      </w:r>
      <w:r>
        <w:rPr>
          <w:lang w:val="ru-RU"/>
        </w:rPr>
        <w:t>7</w:t>
      </w:r>
      <w:r>
        <w:rPr/>
        <w:t xml:space="preserve"> випусків збірника загальним об’ємом </w:t>
      </w:r>
      <w:r>
        <w:rPr>
          <w:lang w:val="ru-RU"/>
        </w:rPr>
        <w:t>234,55</w:t>
      </w:r>
      <w:r>
        <w:rPr/>
        <w:t xml:space="preserve"> д.а.:</w:t>
      </w:r>
    </w:p>
    <w:p>
      <w:pPr>
        <w:pStyle w:val="Normal"/>
        <w:rPr/>
      </w:pPr>
      <w:r>
        <w:rPr/>
        <w:t xml:space="preserve">1. Соціально-економічні дослідження в перехідний період. Регіональна політика  в Україні: сучасні форми та методи реалізації (Збірник наукових праць). Випуск 2 (52) / НАН України. Інститут регіональних досліджень. Редкол.: відповідальний редактор академік НАН України М.І. Долішній. - Львів, 2005. - 629 с. (35,85 д.а.). - Тираж 300 прим. - </w:t>
      </w:r>
      <w:r>
        <w:rPr>
          <w:lang w:val="en-US"/>
        </w:rPr>
        <w:t>ISSN</w:t>
      </w:r>
      <w:r>
        <w:rPr/>
        <w:t xml:space="preserve"> 1727-589Х.</w:t>
      </w:r>
    </w:p>
    <w:p>
      <w:pPr>
        <w:pStyle w:val="Normal"/>
        <w:rPr/>
      </w:pPr>
      <w:r>
        <w:rPr/>
        <w:t>Збірник наукових праць присвячений актуальним проблемам формування та реалізації ефективної регіональної політики в Україні. У вміщених в ньому статтях висвітлюються різні моделі та шляхи здійснення адміністративно-територіальної реформи, розглядаються питання децентралізації управління та розмежування функцій і повноважень між органами влади різних рівнів, показано місце та роль регіонів України в євроінтеграційних процесах, аналізується зарубіжний досвід організації управління регіональним розвитком.</w:t>
      </w:r>
    </w:p>
    <w:p>
      <w:pPr>
        <w:pStyle w:val="Normal"/>
        <w:rPr>
          <w:lang w:val="ru-RU"/>
        </w:rPr>
      </w:pPr>
      <w:r>
        <w:rPr>
          <w:lang w:val="ru-RU"/>
        </w:rPr>
        <w:t>Сборник научных трудов посвящен актуальным проблемам формирования и реализации эффективной региональной политики в Украине. В размещенных в нем статьях освещаются разные модели и пути осуществления административно-территориальной реформы, рассматриваются вопросы децентрализации управления и разграничения функций и полномочий между органами власти разных уровней, показано место и роль регионов Украины в евроинтеграционных процессах, анализируется зарубежный опыт организации управления региональным развитием.</w:t>
      </w:r>
    </w:p>
    <w:p>
      <w:pPr>
        <w:pStyle w:val="Normal"/>
        <w:rPr/>
      </w:pPr>
      <w:r>
        <w:rPr>
          <w:lang w:val="ru-RU"/>
        </w:rPr>
        <w:t xml:space="preserve">2. </w:t>
      </w:r>
      <w:r>
        <w:rPr/>
        <w:t>Соціально-економічні дослідження в перехідний період. Моніторинг соціально-економічного розвитку регіону: методологічні підходи (Збірник наукових праць). Випуск 3 (53) / НАН України. Інститут регіональних досліджень. Редкол.: відповідальний редактор академік НАН України М.І. Долішній. - Львів, 2005. - 519 с. (30</w:t>
      </w:r>
      <w:r>
        <w:rPr>
          <w:lang w:val="ru-RU"/>
        </w:rPr>
        <w:t> </w:t>
      </w:r>
      <w:r>
        <w:rPr/>
        <w:t xml:space="preserve">д.а.). - Тираж 300 прим. - </w:t>
        <w:br/>
      </w:r>
      <w:r>
        <w:rPr>
          <w:lang w:val="en-US"/>
        </w:rPr>
        <w:t>ISSN</w:t>
      </w:r>
      <w:r>
        <w:rPr/>
        <w:t xml:space="preserve"> 1727-589</w:t>
      </w:r>
      <w:r>
        <w:rPr>
          <w:lang w:val="en-US"/>
        </w:rPr>
        <w:t>X</w:t>
      </w:r>
      <w:r>
        <w:rPr/>
        <w:t>.</w:t>
      </w:r>
    </w:p>
    <w:p>
      <w:pPr>
        <w:pStyle w:val="Normal"/>
        <w:rPr/>
      </w:pPr>
      <w:r>
        <w:rPr/>
        <w:t>У збірнику висвітлюються теоретико-методологічні засади побудови моніторингових систем з оцінки соціально-економічного розвитку регіонів та регіональних галузевих комплексів. Розглядається спектр проблем щодо організації моніторингу витрат підприємств різних секторів економіки. Значна увага приділена висвітленню методологічних підходів з моніторингу соціально-економічного стану регіонів України, з урахуванням методології Євростату.</w:t>
      </w:r>
    </w:p>
    <w:p>
      <w:pPr>
        <w:pStyle w:val="Normal"/>
        <w:rPr>
          <w:lang w:val="ru-RU"/>
        </w:rPr>
      </w:pPr>
      <w:r>
        <w:rPr>
          <w:lang w:val="ru-RU"/>
        </w:rPr>
        <w:t>В сборнике освещаются теоретико-методологические основы построения мониторинговых систем по оценке социально-экономического развития регионов и региональных отраслевых комплексов. Рассматривается спектр проблем по организации мониторинга   предприятий разных секторов экономики. Значительное внимание уделено освещению методологических подходов мониторинга социально-экономического состояния регионов Украины с учетом методологии Евростата.</w:t>
      </w:r>
    </w:p>
    <w:p>
      <w:pPr>
        <w:pStyle w:val="Normal"/>
        <w:rPr/>
      </w:pPr>
      <w:r>
        <w:rPr>
          <w:lang w:val="ru-RU"/>
        </w:rPr>
        <w:t>3</w:t>
      </w:r>
      <w:r>
        <w:rPr/>
        <w:t>. Соціально-економічні дослідження в перехідний період.</w:t>
      </w:r>
      <w:r>
        <w:rPr>
          <w:lang w:val="ru-RU"/>
        </w:rPr>
        <w:t xml:space="preserve"> </w:t>
      </w:r>
      <w:r>
        <w:rPr/>
        <w:t>Євроінтеграційний курс України: фінансовий вимір (Збірник наукових праць</w:t>
      </w:r>
      <w:r>
        <w:rPr>
          <w:lang w:val="ru-RU"/>
        </w:rPr>
        <w:t>)</w:t>
      </w:r>
      <w:r>
        <w:rPr/>
        <w:t>: У 2-х ч. / НАН України. Інститут регіональних досліджень. ред. кол.: відп. ред. акад. НАН України М.І. Долішній. – Львів, 2006.- Вип. 3 (</w:t>
      </w:r>
      <w:r>
        <w:rPr>
          <w:lang w:val="en-US"/>
        </w:rPr>
        <w:t>LIX</w:t>
      </w:r>
      <w:r>
        <w:rPr/>
        <w:t xml:space="preserve">).- Ч. 1. – 444 с. (25,81 д. а.). – Тираж 300 прим. – </w:t>
      </w:r>
      <w:r>
        <w:rPr>
          <w:lang w:val="en-US"/>
        </w:rPr>
        <w:t>ISSN</w:t>
      </w:r>
      <w:r>
        <w:rPr/>
        <w:t xml:space="preserve"> 1727-589</w:t>
      </w:r>
      <w:r>
        <w:rPr>
          <w:lang w:val="en-US"/>
        </w:rPr>
        <w:t>X</w:t>
      </w:r>
      <w:r>
        <w:rPr/>
        <w:t>.</w:t>
      </w:r>
    </w:p>
    <w:p>
      <w:pPr>
        <w:pStyle w:val="Normal"/>
        <w:rPr/>
      </w:pPr>
      <w:r>
        <w:rPr/>
        <w:t>Ч.2. – 290 с. (16,97 д.а.)</w:t>
      </w:r>
    </w:p>
    <w:p>
      <w:pPr>
        <w:pStyle w:val="Normal"/>
        <w:rPr/>
      </w:pPr>
      <w:r>
        <w:rPr/>
        <w:t>Збірник містить результати теоретичних та прикладних досліджень із широкого кола питань розвитку фінансової системи України в умовах інтеграції в європейський та світовий економічний простір. Особливу увагу зосереджено на проблемах підвищення конкурентоспроможності банківської системи та шляхах посилення її взаємодії з  економікою. Наведено рекомендації щодо впровадження та застосування нових інструментів на ринку фінансових послуг та щодо удосконалення інфраструктури фінансово-кредитної системи України.</w:t>
      </w:r>
    </w:p>
    <w:p>
      <w:pPr>
        <w:pStyle w:val="Normal"/>
        <w:rPr/>
      </w:pPr>
      <w:r>
        <w:rPr/>
        <w:t>Сборник</w:t>
      </w:r>
      <w:r>
        <w:rPr>
          <w:lang w:val="ru-RU"/>
        </w:rPr>
        <w:t xml:space="preserve"> содержит результаты теоретических и прикладных исследований по широкому кругу вопросов развития финансовой системы Украины в условиях интеграции в европейское и мировое пространство.</w:t>
      </w:r>
      <w:r>
        <w:rPr/>
        <w:t xml:space="preserve"> </w:t>
      </w:r>
      <w:r>
        <w:rPr>
          <w:lang w:val="ru-RU"/>
        </w:rPr>
        <w:t xml:space="preserve"> Особенное внимание сосредоточено на проблемах повышения конкурентоспособности банковской системы и путях усиления ее взаимодействия с экономикой. Наведены рекомендации относительно внедрения и использования новых инструментов на рынке финансовых услуг и усовершенствования инфраструктуры финансово-кредитной системы Украины.</w:t>
      </w:r>
    </w:p>
    <w:p>
      <w:pPr>
        <w:pStyle w:val="Normal"/>
        <w:rPr/>
      </w:pPr>
      <w:r>
        <w:rPr/>
        <w:t>4. Соціально-економічні дослідження в перехідний період. Конкурентний потенціал і європейська інтеграція (регіональні аспекти). (Збірник наукових праць). Вип. 1 (57) / НАН України. Інститут регіональних досліджень. ред. кол.: відп. ред. акад. НАН України М.І. Долішній. – Львів, 2005. – 342 с. (19,54 д. а.). – Тираж 300 прим. – ISSN 1727-589X.</w:t>
      </w:r>
    </w:p>
    <w:p>
      <w:pPr>
        <w:pStyle w:val="Normal"/>
        <w:rPr/>
      </w:pPr>
      <w:r>
        <w:rPr/>
        <w:t>У збірнику висвітлено методичні підходи, регіональні аспекти та фактори формування конкурентного потенціалу за умов посилення євроінтеграційних намірів України. Основну увагу приділено розв’язанню проблем організаційно-правового та інноваційно-інвестиційного забезпечення транскордонного співробітництва в Україні та вдосконаленню шляхів підвищення конкурентоспроможності у регіоні.</w:t>
      </w:r>
    </w:p>
    <w:p>
      <w:pPr>
        <w:pStyle w:val="Normal"/>
        <w:rPr>
          <w:lang w:val="ru-RU"/>
        </w:rPr>
      </w:pPr>
      <w:r>
        <w:rPr>
          <w:lang w:val="ru-RU"/>
        </w:rPr>
        <w:t>В сборнике освещены методические подходы, региональные аспекты и факторы формирования конкурентного потенциала при условиях усиления евроинтеграционных намерений Украины. Основное внимание уделяется решению проблем организационно-правового и инновационно-инвестиционного обеспечения трансграничного сотрудничества в Украине и усовершенствованию путей повышения конкурентоспособности в регионе.</w:t>
      </w:r>
    </w:p>
    <w:p>
      <w:pPr>
        <w:pStyle w:val="Normal"/>
        <w:rPr/>
      </w:pPr>
      <w:r>
        <w:rPr/>
        <w:t xml:space="preserve">5. Соціально-економічні дослідження в перехідний період.  Інноваційно-інвестиційне забезпечення стратегії розвитку регіону (Збірник наукових праць). Вип. 5(61) / НАН України. Інститут регіональних  досліджень. Ред. кол.: відп. ред. акад. НАН України М.І. Долішній. – Львів, 2006. – 348 с. (19,84 д.а.). - Тираж 300 прим. - </w:t>
      </w:r>
      <w:r>
        <w:rPr>
          <w:lang w:val="en-US"/>
        </w:rPr>
        <w:t>ISSN</w:t>
      </w:r>
      <w:r>
        <w:rPr/>
        <w:t xml:space="preserve"> 1727-589</w:t>
      </w:r>
      <w:r>
        <w:rPr>
          <w:lang w:val="en-US"/>
        </w:rPr>
        <w:t>X</w:t>
      </w:r>
      <w:r>
        <w:rPr/>
        <w:t>).</w:t>
      </w:r>
    </w:p>
    <w:p>
      <w:pPr>
        <w:pStyle w:val="Normal"/>
        <w:rPr/>
      </w:pPr>
      <w:r>
        <w:rPr/>
        <w:t>В збірнику наукових праць висвітлюється широкий спектр питань, пов’язаний з запровадженням інноваційно-інвестиційних моделей в практику реалізації регіональних стратегій розвитку. Значна увага приділена досвіду Івано-Франківської області у сфері використання сучасних управлінських технологій в процесі регулювання соціально-економічним розвитком території.</w:t>
      </w:r>
    </w:p>
    <w:p>
      <w:pPr>
        <w:pStyle w:val="Normal"/>
        <w:rPr>
          <w:lang w:val="ru-RU"/>
        </w:rPr>
      </w:pPr>
      <w:r>
        <w:rPr>
          <w:lang w:val="ru-RU"/>
        </w:rPr>
        <w:t>В сборнике научных трудов освещается широкий спектр вопросов, связанный  с внедрением инновационно-инвестиционных моделей в практику реализации региональных стратегий развития. Значительное внимание уделено опыту Ивано-Франковской области в сфере использования современных управленческих технологий в процессе регулирования социально-экономическим развитием территории.</w:t>
      </w:r>
    </w:p>
    <w:p>
      <w:pPr>
        <w:pStyle w:val="Normal"/>
        <w:rPr/>
      </w:pPr>
      <w:r>
        <w:rPr/>
        <w:t xml:space="preserve">6. Соціально-економічні дослідження в перехідний період. Політика демографічного розвитку: сучасний стан та її перспективи в Західному регіоні України (Збірник наукових праць). Вип.5 (55) / НАН України. Інститут регіональних  досліджень. Ред. кол.: відп. ред. акад. НАН України М.І. Долішній. – Львів, 2005. – 676 с. (47,25 д.а.). - Тираж 300 прим.- </w:t>
        <w:br/>
      </w:r>
      <w:r>
        <w:rPr>
          <w:lang w:val="en-US"/>
        </w:rPr>
        <w:t>ISSN</w:t>
      </w:r>
      <w:r>
        <w:rPr/>
        <w:t xml:space="preserve"> 1721-589</w:t>
      </w:r>
      <w:r>
        <w:rPr>
          <w:lang w:val="en-US"/>
        </w:rPr>
        <w:t>X</w:t>
      </w:r>
      <w:r>
        <w:rPr/>
        <w:t>).</w:t>
      </w:r>
    </w:p>
    <w:p>
      <w:pPr>
        <w:pStyle w:val="Normal"/>
        <w:rPr/>
      </w:pPr>
      <w:r>
        <w:rPr/>
        <w:t>Представлені у збірнику статті присвячені розгляду теоретичних та прикладних аспектів політики демографічного розвитку сьогодення та її реалізації в перспективі на теренах Західного регіону України. Звернення вчених та практиків до її дослідження як об’єкту регіональної економіки зумовлене необхідністю пошуку шляхів оздоровлення демографічної ситуації, потребою врахування впливу сучасних тенденцій європейської інтеграції на демовідтворення. У статтях збірника висвітлено соціально-економічні передумови активізації демографічного розвитку, розкрито актуальні проблеми демовідтворення в регіоні, з’ясовано роль міграції в системі відтворення в транскордонному регіоні.</w:t>
      </w:r>
    </w:p>
    <w:p>
      <w:pPr>
        <w:pStyle w:val="Normal"/>
        <w:rPr>
          <w:lang w:val="ru-RU"/>
        </w:rPr>
      </w:pPr>
      <w:r>
        <w:rPr>
          <w:lang w:val="ru-RU"/>
        </w:rPr>
        <w:t>Представленные в сборнике статьи посвящены рассмотрению теоретических и прикладных аспектов политики демографического развития настоящего и ее реализации в перспективе в Западном регионе Украины. Обращение ученых  и практиков к ее исследованию как объекта региональной экономики обусловлено необходимостью поиска путей оздоровления демографической ситуации, потребностью учета  влияния  современных тенденций европейской интеграции на демовоспроизведение. В статьях сборника  освещены социально-экономические предпосылки активизации демографического развития, раскрыто актуальные проблемы демовоспроизведения в регионе, выяснена роль миграции в системе воспроизведения в трансграничном регионе.</w:t>
      </w:r>
    </w:p>
    <w:p>
      <w:pPr>
        <w:pStyle w:val="Normal"/>
        <w:rPr/>
      </w:pPr>
      <w:r>
        <w:rPr>
          <w:lang w:val="ru-RU"/>
        </w:rPr>
        <w:t>7</w:t>
      </w:r>
      <w:r>
        <w:rPr/>
        <w:t xml:space="preserve">. Соціально-економічні дослідження в перехідний період.  </w:t>
      </w:r>
      <w:r>
        <w:rPr>
          <w:bCs/>
        </w:rPr>
        <w:t>Регіональні суспільні системи: ресурси і механізми ефективного управління. Збірник наукових праць</w:t>
      </w:r>
      <w:r>
        <w:rPr/>
        <w:t xml:space="preserve">. Вип.2 (58)/ НАН України. Інститут регіональних досліджень. Редкол.: відп. ред. академік НАН України М.І.Долішній. – Львів, 2006. – 776 с. (умов.друк.арк. 39,29). –Тираж 300. – </w:t>
      </w:r>
      <w:r>
        <w:rPr>
          <w:lang w:val="en-US"/>
        </w:rPr>
        <w:t>ISBN</w:t>
      </w:r>
      <w:r>
        <w:rPr/>
        <w:t xml:space="preserve"> 1727-589</w:t>
      </w:r>
      <w:r>
        <w:rPr>
          <w:lang w:val="en-US"/>
        </w:rPr>
        <w:t>X</w:t>
      </w:r>
      <w:r>
        <w:rPr/>
        <w:t>)</w:t>
      </w:r>
    </w:p>
    <w:p>
      <w:pPr>
        <w:pStyle w:val="Normal"/>
        <w:rPr/>
      </w:pPr>
      <w:r>
        <w:rPr/>
        <w:t>Представлені у збірнику статті присвячені вивченню теорії і практики ефективного управління в регіональних суспільних системах.</w:t>
      </w:r>
    </w:p>
    <w:p>
      <w:pPr>
        <w:pStyle w:val="Normal"/>
        <w:rPr/>
      </w:pPr>
      <w:r>
        <w:rPr/>
        <w:t>Розглядаються соціальні, організаційно-правові, фінансово-економічні засади побудови та функціонування ефективних систем управління, а також їх галузева та інституціональна специфіка. Особлива увага звертається на проблеми розвитку людських ресурсів, інтелектуального та інноваційного потенціалу управління в контексті формування суспільства знань.</w:t>
      </w:r>
    </w:p>
    <w:p>
      <w:pPr>
        <w:pStyle w:val="Normal"/>
        <w:rPr>
          <w:bCs/>
          <w:lang w:val="ru-RU"/>
        </w:rPr>
      </w:pPr>
      <w:r>
        <w:rPr>
          <w:bCs/>
          <w:lang w:val="ru-RU"/>
        </w:rPr>
        <w:t>Представленные в сборнике статьи посвящены изучению теории и практики эффективного управления в региональных общественных системах.</w:t>
      </w:r>
    </w:p>
    <w:p>
      <w:pPr>
        <w:pStyle w:val="Normal"/>
        <w:rPr>
          <w:bCs/>
          <w:lang w:val="ru-RU"/>
        </w:rPr>
      </w:pPr>
      <w:r>
        <w:rPr>
          <w:bCs/>
          <w:lang w:val="ru-RU"/>
        </w:rPr>
        <w:t>Рассматриваются социальные, организационно-правовые, финансово-экономические основы построения и функционирования эффективных систем управления, а также их отраслевая и институциональная специфика. Особенное внимание обращается на проблемы развития человеческих ресурсов, интеллектуального и инновационного потенциала управления в контексте формирования общества знаний.</w:t>
      </w:r>
    </w:p>
    <w:p>
      <w:pPr>
        <w:pStyle w:val="Normal"/>
        <w:rPr>
          <w:bCs/>
          <w:lang w:val="ru-RU"/>
        </w:rPr>
      </w:pPr>
      <w:r>
        <w:rPr>
          <w:bCs/>
          <w:lang w:val="ru-RU"/>
        </w:rPr>
      </w:r>
    </w:p>
    <w:p>
      <w:pPr>
        <w:pStyle w:val="Normal"/>
        <w:rPr>
          <w:lang w:val="ru-RU"/>
        </w:rPr>
      </w:pPr>
      <w:r>
        <w:rPr>
          <w:lang w:val="ru-RU"/>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jc w:val="both"/>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сноски"/>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15:00Z</dcterms:created>
  <dc:creator>User</dc:creator>
  <dc:description/>
  <cp:keywords/>
  <dc:language>en-US</dc:language>
  <cp:lastModifiedBy>User</cp:lastModifiedBy>
  <dcterms:modified xsi:type="dcterms:W3CDTF">2010-02-15T13:22:00Z</dcterms:modified>
  <cp:revision>1</cp:revision>
  <dc:subject/>
  <dc:title>2006р</dc:title>
</cp:coreProperties>
</file>