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2007р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бірник наукових праць </w:t>
      </w:r>
      <w:r>
        <w:rPr>
          <w:b/>
          <w:lang w:val="ru-RU"/>
        </w:rPr>
        <w:t>«</w:t>
      </w:r>
      <w:r>
        <w:rPr>
          <w:b/>
        </w:rPr>
        <w:t>Соціально-економічні дослідження в перехідний період»</w:t>
      </w:r>
    </w:p>
    <w:p>
      <w:pPr>
        <w:pStyle w:val="Normal"/>
        <w:spacing w:lineRule="auto" w:line="360"/>
        <w:jc w:val="both"/>
        <w:rPr/>
      </w:pPr>
      <w:r>
        <w:rPr/>
        <w:t>Протягом 2007 р. надруковано 8 випусків збірника загальним об’ємом 215,52 д.а.:</w:t>
      </w:r>
    </w:p>
    <w:p>
      <w:pPr>
        <w:pStyle w:val="ListNumber0"/>
        <w:numPr>
          <w:ilvl w:val="0"/>
          <w:numId w:val="0"/>
        </w:numPr>
        <w:tabs>
          <w:tab w:val="clear" w:pos="709"/>
        </w:tabs>
        <w:ind w:left="0" w:hanging="0"/>
        <w:rPr>
          <w:szCs w:val="24"/>
        </w:rPr>
      </w:pPr>
      <w:r>
        <w:rPr>
          <w:szCs w:val="24"/>
        </w:rPr>
        <w:t>1. Соціально-економічні дослідження в перехідний період. Соціально-економічний розвиток регіону: діагностика, стратегія, управління (Зб. наук. пр.). Вип. 4 (60) / НАН України. Ін-т регіональних досліджень. Редкол.: відпов. ред. акад. НАН України М.І. Долішній. – Львів, 2006. – 648 с. (30,1 д.а.). – Тираж 300 прим. – ISSN 1727-589Х.</w:t>
      </w:r>
    </w:p>
    <w:p>
      <w:pPr>
        <w:pStyle w:val="ListNumber0"/>
        <w:numPr>
          <w:ilvl w:val="0"/>
          <w:numId w:val="0"/>
        </w:numPr>
        <w:tabs>
          <w:tab w:val="clear" w:pos="709"/>
        </w:tabs>
        <w:ind w:left="0" w:hanging="0"/>
        <w:rPr/>
      </w:pPr>
      <w:r>
        <w:rPr/>
        <w:t>У збірнику на прикладі Закарпатської області та інших областей України висвітлюються питання теорії, методології і практики здійснення діагностики стану регіональної суспільної системи та розробки стратегії її соціально-економічного розвитку на найближчу і віддаленішу перспективу, розкриваються підходи до використання отриманих здобутків у стратегічному управлінні регіоном в контексті реалізації виваженої регіональної політики Україн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сборнике на примере Закарпатской области и других областей Украины освещены вопросы теории, методологии и практики осуществления диагностики состояния региональной общественной системы и разработки стратегии ее социально-экономического развития на ближайшую и более отдаленную перспективу, раскрываются подходы к использованию полученных достижений в стратегическом управлении регионом в контексте реализации взвешенной региональной политики Украины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2. Соціально-економічні дослідження в перехідний період. Сталий розвиток Карпат: сучасний стан та стратегія дій (Зб. наук. пр.). Вип. 6 (62) / НАН України. Ін-т регіональних досліджень. Редкол.: відп. ред. акад. НАН України М.І. Долішній. – Львів, 2006. – 276 с. (15,73 д.а.). Наклад примірників – 300. – ISSN 1727-589Х.</w:t>
      </w:r>
    </w:p>
    <w:p>
      <w:pPr>
        <w:pStyle w:val="Normal"/>
        <w:spacing w:lineRule="auto" w:line="360"/>
        <w:jc w:val="both"/>
        <w:rPr/>
      </w:pPr>
      <w:r>
        <w:rPr/>
        <w:t>Збірник статей присвячений актуальним проблемам забезпечення сталого розвитку Українських Карпат. В ньому висвітлюються теоретичні засади переходу гірських територій до моделі сталого розвитку. В цьому контексті розглядаються питання формування та реалізації соціальної, економічної, лісової, екологічної, рекреаційної політики в гірських умовах Карпат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борник статей посвящен актуальным проблемам обеспечения устойчевого развития Украинских Карпат. В нем освещены теоретические основы перехода горных территорий к модели устойчивого развития. В этом контексте рассматриваются вопросы формирования и реализации социальной, экономической, лесной, экологической, рекреационной политики в горных условиях Карпат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3. Соціально-економічні дослідження в перехідний період. Структурна трансформація територіально-суспільних систем (Зб. наук. пр.). Вип. 5 (67) / НАН України. Ін-т регіональних досліджень. Редкол.: відп. ред. д.е.н., проф. Є.І. Бойко – Львів, 2007. – 662 с. (31,1 д.а.). Наклад примірників – 300. – ISSN 1727-589Х.</w:t>
      </w:r>
    </w:p>
    <w:p>
      <w:pPr>
        <w:pStyle w:val="Normal"/>
        <w:spacing w:lineRule="auto" w:line="360"/>
        <w:jc w:val="both"/>
        <w:rPr/>
      </w:pPr>
      <w:r>
        <w:rPr/>
        <w:t>У збірнику наукових праць на прикладі Карпатського регіону та інших областей України висвітлюються питання теорії, методології і практики здійснення структурної трансформації господарського комплексу регіону та розробки рекомендацій щодо перспективного соціально-економічного розвитк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сборнике научных трудов на примере Карпатского региона и других областей Украины освещены вопросы теории, методологии и практики осуществления структурной трансформации хозяйственного комплекса региона и разработки рекомендаций перспективного социально-экономического развит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4. Соціально-економічні дослідження в перехідний період. Міжрегіональне співробітництво: стан та перспективи (Зб. наук. пр.). Вип. 4 (66) / НАН України. Ін-т регіональних досліджень. Редкол.: відп. ред. д.е.н., проф. Є.І. Бойко – Львів, 2007. – 347 с. (19,5 д.а.). Наклад примірників – 300. – ISSN 1727-589Х.</w:t>
      </w:r>
    </w:p>
    <w:p>
      <w:pPr>
        <w:pStyle w:val="Normal"/>
        <w:spacing w:lineRule="auto" w:line="360"/>
        <w:jc w:val="both"/>
        <w:rPr/>
      </w:pPr>
      <w:r>
        <w:rPr/>
        <w:t>У збірнику висвітлено проблеми розвитку міжрегіонального та транскордонного співробітництва. Окреслені перспективи його розвитку в Україні. Значну увагу приділено розв’язанню проблем забезпечення конкурентоспроможності прикордонних територій, їх інноваційно-інвестиційному розвитку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В сборнике освещены проблемы развития межрегионального и трансграничного сотрудничества, очерчены перспективы его развития в Украине. Значительное внимание уделено решению проблем обеспечения конкурентоспособности приграничных территорий, их инновационно-инвестиционному развитию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5. Соціально-економічні дослідження в перехідний період. Розвиток територіально-виробничих систем (Зб. наук. пр.). Вип. 6 (68) / НАН України. Ін-т регіональних досліджень. Редкол.: відп. ред. д.е.н., проф. Є.І. Бойко – Львів, 2007. – 324 с. (18,47 д.а.). Наклад примірників – 300. – ISSN 1727-589Х.</w:t>
      </w:r>
    </w:p>
    <w:p>
      <w:pPr>
        <w:pStyle w:val="Normal"/>
        <w:spacing w:lineRule="auto" w:line="360"/>
        <w:jc w:val="both"/>
        <w:rPr/>
      </w:pPr>
      <w:r>
        <w:rPr/>
        <w:t>В збірнику наукових праць представлені матеріали, які висвітлюють проблемні питання формування і просторового розвитку територіально-виробничих систем, ефективності їх функціонування та інвестування нарощування виробничого потенціалу підприємст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сборнике научных трудов представлены материалы, освещающие проблемные вопросы формирования и пространственного развития территориально-производственных систем, эффективности их функционирования и инвестирования наращивания производственного потенциала предприятий.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6. Соціально-економічні дослідження в перехідний період. Методи оцінки рівня капіталізації інноваційних структур (Зб. наук. пр.). Вип. 2 (64) / НАН України. Ін-т регіональних досліджень. Редкол.: відп. ред. д.е.н., проф. Є.І. Бойко. – Львів, 2007. – 543 с. (31,62 д.а.) Тираж 300. ISSN 1727–589Х.</w:t>
      </w:r>
    </w:p>
    <w:p>
      <w:pPr>
        <w:pStyle w:val="Normal"/>
        <w:spacing w:lineRule="auto" w:line="360"/>
        <w:jc w:val="both"/>
        <w:rPr/>
      </w:pPr>
      <w:r>
        <w:rPr/>
        <w:t>У збірнику висвітлено проблеми визначення капіталізації економіки та суб’єктів господарювання. Основна увага приділена обґрунтуванню цілей і завдань управління капіталом, процесами капіталізації, визначенню впливу капіталізації на інноваційність розвитку економік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сборнике освещены проблемы определения капитализации экономики и субъектов хозяйствования. Основное внимание уделено обоснованию целей и задач управления капиталом, процессами капитализации, определению влияния капитализации на инновационность развития экономик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7. Соціально-економічні дослідження в перехідний період. Ресурсне забезпечення інтелектуально-інноваційного розвитку регіону (Зб. наук. пр.). Вип. 3 (65) / НАН України. Ін-т регіональних досліджень. Редкол.: відп. ред. д.е.н., проф. Є.І. Бойко – Львів, 2007. – 696 с. (40 д.а.) – Тираж 300. – ISBN 1727–589Х. </w:t>
      </w:r>
    </w:p>
    <w:p>
      <w:pPr>
        <w:pStyle w:val="Normal"/>
        <w:spacing w:lineRule="auto" w:line="360"/>
        <w:jc w:val="both"/>
        <w:rPr/>
      </w:pPr>
      <w:r>
        <w:rPr/>
        <w:t>Збірник статей охоплює такі напрями інтелектуально-інноваційного розвитку соціально-орієнтованої ринкової економіки регіону: роль інтелектуально-інноваційного потенціалу у формуванні знаннєвомісткої економіки території та проблеми функціонування й розвитку регіонального ринку освітніх послу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борник статей охватывает такие направления интеллектуально-инновационного развития социально-ориентированной рыночной экономики: роль интеллектуально-инновационного потенциала в формировании знаниесодержащей экономики территории и проблем функционирования и развития регионального рынка образовательных услу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8. Соціально-економічні дослідження в перехідний період. Фінансово-економічні системи: трансформація та євроінтеграція. (Зб. наук. пр.). Вип. 1 (63) / НАН України. Ін-т регіональних досліджень. Редкол.: відп. ред. д.е.н., проф. Є.І. Бойко – Львів, 2007. – 505 с. (29 д.а.). – Тираж 300. – ISBN 1727-589Х. </w:t>
      </w:r>
    </w:p>
    <w:p>
      <w:pPr>
        <w:pStyle w:val="Normal"/>
        <w:spacing w:lineRule="auto" w:line="360"/>
        <w:jc w:val="both"/>
        <w:rPr/>
      </w:pPr>
      <w:r>
        <w:rPr/>
        <w:t>У збірнику наукових праць висвітлено питання, пов’язані з формуванням сучасних фінансово-економічних систем. Проаналізовано теоретичні основи та практичний досвід формування ринку фінансових послуг. На основі проведеного аналізу подаються авторські бачення перспектив розвитку фінансової системи України. Запропоновано технології вдосконалення механізмів управління фінансово-економічними системам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В сборнике научных трудов освещены вопросы, связанные с формированием современных финансово-экономических систем. Проанализированы теоретические основы и практический опыт формирования рынка финансовых услуг. На основе проведенного анализа подаются авторские видения перспектив развития финансовой системы Украины. Предложены технологии усовершенствования механизмов управления финансово-экономическими системам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TextBody"/>
    <w:qFormat/>
    <w:pPr>
      <w:numPr>
        <w:ilvl w:val="0"/>
        <w:numId w:val="1"/>
      </w:numPr>
      <w:spacing w:lineRule="auto" w:line="480" w:before="0" w:after="0"/>
      <w:jc w:val="both"/>
    </w:pPr>
    <w:rPr>
      <w:rFonts w:eastAsia="Times New Roman"/>
    </w:rPr>
  </w:style>
  <w:style w:type="paragraph" w:styleId="2">
    <w:name w:val="Нумерованный список 2"/>
    <w:basedOn w:val="Normal"/>
    <w:qFormat/>
    <w:pPr/>
    <w:rPr/>
  </w:style>
  <w:style w:type="paragraph" w:styleId="ListNumber0">
    <w:name w:val="List Number 0"/>
    <w:basedOn w:val="2"/>
    <w:qFormat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12:00Z</dcterms:created>
  <dc:creator>User</dc:creator>
  <dc:description/>
  <cp:keywords/>
  <dc:language>en-US</dc:language>
  <cp:lastModifiedBy>User</cp:lastModifiedBy>
  <dcterms:modified xsi:type="dcterms:W3CDTF">2010-02-15T13:15:00Z</dcterms:modified>
  <cp:revision>1</cp:revision>
  <dc:subject/>
  <dc:title>2007р</dc:title>
</cp:coreProperties>
</file>