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Times New Roman" w:hAnsi="Times New Roman" w:cs="Times New Roman"/>
          <w:i/>
          <w:i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uk-UA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ЛІЦЕНЗІЙНИЙ  ДОГОВІР  ПРИЄДН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4253" w:leader="none"/>
        </w:tabs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м. Львів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“____”___________ 20___ р.</w:t>
      </w:r>
    </w:p>
    <w:p>
      <w:pPr>
        <w:pStyle w:val="TextBody"/>
        <w:tabs>
          <w:tab w:val="clear" w:pos="720"/>
          <w:tab w:val="left" w:pos="4253" w:leader="none"/>
        </w:tabs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TextBody"/>
        <w:ind w:firstLine="396"/>
        <w:jc w:val="both"/>
        <w:rPr/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 xml:space="preserve">Цей ліцензійний договір приєднання (далі – Договір), який є Договором приєднання згідно зі статтею 634 Цивільного кодексу України, укладено </w:t>
      </w:r>
      <w:r>
        <w:rPr>
          <w:rFonts w:cs="Times New Roman" w:ascii="Times New Roman" w:hAnsi="Times New Roman"/>
          <w:b/>
          <w:color w:val="231F20"/>
          <w:kern w:val="2"/>
          <w:sz w:val="24"/>
          <w:szCs w:val="24"/>
          <w:lang w:val="uk-UA"/>
        </w:rPr>
        <w:t xml:space="preserve">між Автором (Співавторами) 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(ПІБ)</w:t>
      </w:r>
    </w:p>
    <w:p>
      <w:pPr>
        <w:pStyle w:val="TextBody"/>
        <w:ind w:firstLine="396"/>
        <w:jc w:val="both"/>
        <w:rPr>
          <w:rFonts w:ascii="Times New Roman" w:hAnsi="Times New Roman" w:cs="Times New Roman"/>
          <w:color w:val="231F2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color w:val="231F2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ІБ, ПОВНІСТЮ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color w:val="231F2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41910</wp:posOffset>
                </wp:positionV>
                <wp:extent cx="4851400" cy="6985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.5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 xml:space="preserve">(далі – </w:t>
      </w:r>
      <w:r>
        <w:rPr>
          <w:rFonts w:cs="Times New Roman" w:ascii="Times New Roman" w:hAnsi="Times New Roman"/>
          <w:b/>
          <w:color w:val="231F20"/>
          <w:kern w:val="2"/>
          <w:sz w:val="24"/>
          <w:szCs w:val="24"/>
          <w:lang w:val="uk-UA"/>
        </w:rPr>
        <w:t xml:space="preserve">Автор (Співавтори) 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а установа "Інститут регіональних досліджень імені М. І. Долішнього Національної академії наук України"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особі директора – головного редактора збірника "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Соціально-економічні проблеми сучасного період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" Кравціва Василя Степановича, який діє на підставі Статуту Інституту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, (разом – Сторони) щодо статті «НАЗВА СТАТТІ мовою статті», викладеної українською (англійською) мовою (далі – Твір)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425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редмет Договору</w:t>
      </w:r>
    </w:p>
    <w:p>
      <w:pPr>
        <w:pStyle w:val="Heading3"/>
        <w:tabs>
          <w:tab w:val="clear" w:pos="720"/>
          <w:tab w:val="left" w:pos="3425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Надаючи Видавцю будь-який твір, Автор (Співавтори) – фізична особа (особи), яка (які) своєю творчою працею створила (створили) твір, беззастережно погоджується (погоджуються) з умовами  цього Договору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надає (надають) Видавцю виключну ліцензію на використання твору на необмежений строк на безоплатній основі, а Видавець публікує статтю в збірнику «Соціально-економічні проблеми сучасного періоду України»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давець отримує право на використання твору такими способами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60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Копіювання, відтворення та технологічне опрацювання цілого твору або будь-якої його частини на комп’ютерному обладнанні Інституту (Редакції збірника «Соціально-економічні проблеми сучасного періоду України») шляхом запису, перезапису в цифровому  форматі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61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Рецензування, редагування, скорочення, перероблення або доопрацювання тексту твору чи зображення на електронних, паперових або будь-яких інших носіях за умови погодження з автором внесених виправлень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71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ереклад цілого твору або будь-якої його частини англійською або іншою мовою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96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ключення твору до складеного твору (збірника «Соціально-економічні проблеми сучасного періоду України»)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63" w:leader="none"/>
        </w:tabs>
        <w:ind w:left="0" w:firstLine="709"/>
        <w:rPr/>
      </w:pPr>
      <w:r>
        <w:rPr>
          <w:kern w:val="2"/>
          <w:lang w:val="uk-UA"/>
        </w:rPr>
        <w:t>Публікація, видання, перевидання – випуск у світ, тиражування твору мовою оригіналу та в перекладі на будь-якому (цифровому та (або) паперовому) носії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85" w:leader="none"/>
        </w:tabs>
        <w:ind w:left="0" w:firstLine="709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Розміщення (оприлюднення) твору в електронних та (або) паперових виданнях збірника «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Соціально-економічні проблеми сучасного періоду України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», у будь-якому цифровому форматі на сайті збірника «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Соціально-економічні проблеми сучасного періоду України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», на Інтернет-сайті Національної бібліотеки України ім. В.I. Вернадського та ін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60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ключення назви твору та інформації про його Автора (Співавторів) до баз даних (переліку або покажчика публікації), посилань i цитат у будь-якому з видань збірника «Соціально-економічні проблеми сучасного періоду України» на будь-яких носіях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57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ублічне використання твору або будь-якої його частини під час презентацій, тренінгів, засідань круглих столів, прес-клубів, прес-конференцій із посиланням на назву твору та  видання,в якому був опублікований твір, та його Автора (Співавторів)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98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Безкоштовне розповсюдження електронних видань з опублікованим (розміщеним) твором шляхом їх видання в електронному та будь-яких інших форматах, розміщення на інтернет-сайті збірника «Соціально-економічні проблеми сучасного періоду України», а також їх презентації, передавання в рекламних цілях тощо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Територія використання – без обмежень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Максимальний тираж твору на будь-яких носіях – без обмежень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35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Гарантії Співавторів</w:t>
      </w:r>
    </w:p>
    <w:p>
      <w:pPr>
        <w:pStyle w:val="Heading3"/>
        <w:tabs>
          <w:tab w:val="clear" w:pos="720"/>
          <w:tab w:val="left" w:pos="3352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гарантує (гарантують), що на час надання твору Видавцю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67" w:leader="none"/>
        </w:tabs>
        <w:ind w:left="0" w:firstLine="709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Йому (їм) автору (Співавторам) належить (належать) авторські права на цей Твір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73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Твір або будь-яка його частина є авторською розробкою, при цьому він раніше не був опублікований у будь-якому іншому виданні та його не буде надано для публікації або оприлюднення в іншому виданні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31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гарантує (гарантують), що у Творі не використано частини або фрагменти інших Творів, авторські права на які належать третім особам, a всі цитати з Творів третіх осіб наведено з посиланням на ім’я автора та першоджерело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61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рава Сторін</w:t>
      </w:r>
    </w:p>
    <w:p>
      <w:pPr>
        <w:pStyle w:val="Heading3"/>
        <w:tabs>
          <w:tab w:val="clear" w:pos="720"/>
          <w:tab w:val="left" w:pos="3612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831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давець має право: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945" w:leader="none"/>
        </w:tabs>
        <w:ind w:left="0" w:firstLine="709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Встановлювати правила (умови) приймання та опублікування Творів у виданнях збірника «Соціально-економічні проблеми сучасного періоду України»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981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користовувати Твір на свій розсуд будь-якими способами в межах цього Договору (відповідно до п. 1.3)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має (мають) право: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993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Отримувати від Видавця достовірну інформацію, необхідну для доопрацювання твору  в цілому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962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Отримувати від Видавця достовірні дані щодо внесених уточнень i виправлень до твору, давати письмову та усну згоду на їх внесення Видавцем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975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магати визнання свого авторства шляхом зазначення належним чином імені (імен) Автора (Співавторів) на Творі та його примірниках i за будь-якого публічного використання твору, якщо це практично можливо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957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магати виключити своє ім’я (свої імена) у разі використання твору Видавцем, повідомивши про це Видавця в письмовому вигляді не пізніше завершення підготовки до використання твору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953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ротидіяти будь-якому перекрученню, спотворенню, змінам твору, якщо такі дії можуть завдати шкоди честі та репутації Автора (Співавторів)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45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Обов’язки Сторін</w:t>
      </w:r>
    </w:p>
    <w:p>
      <w:pPr>
        <w:pStyle w:val="Heading3"/>
        <w:tabs>
          <w:tab w:val="clear" w:pos="720"/>
          <w:tab w:val="left" w:pos="3452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 (Співавтори)  зобов’язується (зобов’язуються):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983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Надати Твір Видавцю відповідно до вимог щодо оформлення та подання Творів, які розміщуються на сайті Видавця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983" w:leader="none"/>
        </w:tabs>
        <w:ind w:left="0" w:firstLine="709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Не публікувати Твір в інших друкованих i (або) електронних виданнях українською або іншими мовами i не розповсюджувати його без згоди Видавця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1" w:leader="none"/>
        </w:tabs>
        <w:ind w:left="0" w:firstLine="426"/>
        <w:jc w:val="left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идавець зобов’язується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3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Забезпечити рецензування твору, наукове, літературне та художньо-технічне редагування, виготовлення та (або) оброблення ілюстративного матеріалу (рисунки, графіки, таблиці, схеми, діаграми), виготовлення електронного оригінал-макету твору, відтворення i розповсюдження твору на будь-яких носіях згідно з умовами цього Договору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3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огоджувати з Авторами (Співавторами) внесені до твору виправлення у письмовому та усному вигляді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70" w:leader="none"/>
        </w:tabs>
        <w:ind w:left="0" w:firstLine="851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У разі публікації, тиражування, оприлюднення твору зазначати ім’я (імена), псевдонім (псевдоніми) Авторів (Співавторів) відповідно до даних, які були надані у Творі або в супровідних документах, окрім випадку, передбаченому пунктом 3.2.4. розділу 3 цього Договору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209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ідповідальність Сторін</w:t>
      </w:r>
    </w:p>
    <w:p>
      <w:pPr>
        <w:pStyle w:val="Heading3"/>
        <w:tabs>
          <w:tab w:val="clear" w:pos="720"/>
          <w:tab w:val="left" w:pos="3209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34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несе (несуть) відповідальність за достовірність викладених у Творі фактів, цитат, розрахунків, висновків, посилань на законодавство України, офіційну документацію та (або) за наукову обґрунтованість твору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34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несе (несуть) відповідальність перед третіми особами, які заявили свої права на твір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34" w:leader="none"/>
        </w:tabs>
        <w:ind w:left="0" w:firstLine="426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Якщо Автор (Співавтори) твору при його поданні приховав (приховали) факт його публікації в будь-яких інших виданнях до моменту подання на розгляд Редакційної колегії збірника «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Соціально-економічні проблеми сучасного періоду України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», після підтвердження цього факту твір не підлягає опублікуванню, про що Автору (Співавторам) повідомляється у письмовій формі, та надана виключна ліцензія втрачає чинність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258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орядок розв’язання спорів</w:t>
      </w:r>
    </w:p>
    <w:p>
      <w:pPr>
        <w:pStyle w:val="Heading3"/>
        <w:tabs>
          <w:tab w:val="clear" w:pos="720"/>
          <w:tab w:val="left" w:pos="3258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4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Усі спори, що виникають під час виконання цього Договору, або пов’язані з ним, вирішуються шляхом переговорі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4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Якщо спір неможливо вирішити шляхом переговорів, то він вирішується в судовому порядку відповідно до законодавства України.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2606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Внесок Автора (Співавторів) у Твір (статтю):</w:t>
      </w:r>
    </w:p>
    <w:p>
      <w:pPr>
        <w:pStyle w:val="Heading3"/>
        <w:tabs>
          <w:tab w:val="clear" w:pos="720"/>
          <w:tab w:val="left" w:pos="2606" w:leader="none"/>
        </w:tabs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815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При написанні Твору (статті) автором (співавторами) не було використано найману працю інших осіб (</w:t>
      </w:r>
      <w:r>
        <w:rPr>
          <w:rFonts w:cs="Times New Roman" w:ascii="Times New Roman" w:hAnsi="Times New Roman"/>
          <w:color w:val="231F20"/>
          <w:kern w:val="2"/>
          <w:sz w:val="24"/>
          <w:szCs w:val="24"/>
        </w:rPr>
        <w:t>ghostwriting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), а до складу авторів не включено осіб, які в дійсності не мають відношення до даного дослідження (</w:t>
      </w:r>
      <w:r>
        <w:rPr>
          <w:rFonts w:cs="Times New Roman" w:ascii="Times New Roman" w:hAnsi="Times New Roman"/>
          <w:color w:val="231F20"/>
          <w:kern w:val="2"/>
          <w:sz w:val="24"/>
          <w:szCs w:val="24"/>
        </w:rPr>
        <w:t>guest authorship</w:t>
      </w: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), при наявності співавторства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848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Загальний відсоток внеску Автора (Співавторів) (дизайн дослідження, збір даних, статистичний аналіз, інтерпретація та обробка даних, розрахунки, підготовка рукописів, підготовка малюнків, аналіз досліджень, праць інших авторів та пошук літератури, ін.), %:</w:t>
      </w:r>
    </w:p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tbl>
      <w:tblPr>
        <w:tblW w:w="786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1043"/>
        <w:gridCol w:w="3660"/>
        <w:gridCol w:w="1970"/>
      </w:tblGrid>
      <w:tr>
        <w:trPr>
          <w:trHeight w:val="420" w:hRule="atLeast"/>
        </w:trPr>
        <w:tc>
          <w:tcPr>
            <w:tcW w:w="119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0" w:firstLine="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31F20"/>
                <w:kern w:val="2"/>
                <w:sz w:val="24"/>
                <w:szCs w:val="24"/>
                <w:lang w:val="uk-UA"/>
              </w:rPr>
              <w:t>ПІБ автора (співав</w:t>
              <w:softHyphen/>
              <w:t>тора)</w:t>
            </w:r>
          </w:p>
        </w:tc>
        <w:tc>
          <w:tcPr>
            <w:tcW w:w="104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0" w:firstLine="24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31F20"/>
                <w:kern w:val="2"/>
                <w:sz w:val="24"/>
                <w:szCs w:val="24"/>
                <w:lang w:val="uk-UA"/>
              </w:rPr>
              <w:t>Відсоток внеску, %</w:t>
            </w:r>
          </w:p>
        </w:tc>
        <w:tc>
          <w:tcPr>
            <w:tcW w:w="36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31F20"/>
                <w:kern w:val="2"/>
                <w:sz w:val="24"/>
                <w:szCs w:val="24"/>
                <w:lang w:val="uk-UA"/>
              </w:rPr>
              <w:t>Внесок до статті</w:t>
            </w:r>
          </w:p>
        </w:tc>
        <w:tc>
          <w:tcPr>
            <w:tcW w:w="19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31F20"/>
                <w:kern w:val="2"/>
                <w:sz w:val="24"/>
                <w:szCs w:val="24"/>
                <w:lang w:val="uk-UA"/>
              </w:rPr>
              <w:t>Підпис автора</w:t>
            </w:r>
          </w:p>
        </w:tc>
      </w:tr>
      <w:tr>
        <w:trPr>
          <w:trHeight w:val="260" w:hRule="atLeast"/>
        </w:trPr>
        <w:tc>
          <w:tcPr>
            <w:tcW w:w="119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1. один автор</w:t>
            </w:r>
          </w:p>
        </w:tc>
        <w:tc>
          <w:tcPr>
            <w:tcW w:w="104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100%</w:t>
            </w:r>
          </w:p>
        </w:tc>
        <w:tc>
          <w:tcPr>
            <w:tcW w:w="36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(Заповнити графи)</w:t>
            </w:r>
          </w:p>
        </w:tc>
        <w:tc>
          <w:tcPr>
            <w:tcW w:w="19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підпис</w:t>
            </w:r>
          </w:p>
        </w:tc>
      </w:tr>
      <w:tr>
        <w:trPr>
          <w:trHeight w:val="260" w:hRule="atLeast"/>
        </w:trPr>
        <w:tc>
          <w:tcPr>
            <w:tcW w:w="119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2. …</w:t>
            </w:r>
          </w:p>
        </w:tc>
        <w:tc>
          <w:tcPr>
            <w:tcW w:w="104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6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723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Інші умови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92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Якщо протягом трьох місяців з часу одержання Видавцем твір не отримав позитивної рецензії, що є підставою для його публікації, то Автор (Співавтори) має (мають) бути поінформований (поінформовані) про відхилення твору в письмовому вигляді – електронною поштою. Матеріальний носій твору, що надається Автором (Співавторами) Видавцю, поверненню не підлягає. Видавець не здійснює листування з Автором (Співавторами) з питань (мотивів) відхилення твору. Після цього всі права на твір, надані Видавцю за цим Договором, переходять до Автора (Співавторів)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34" w:leader="none"/>
        </w:tabs>
        <w:ind w:left="0" w:firstLine="397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 xml:space="preserve">Виплата авторської винагороди автору (авторам) твору за його використання за цим Договором </w:t>
      </w:r>
      <w:r>
        <w:rPr>
          <w:rFonts w:cs="Times New Roman" w:ascii="Times New Roman" w:hAnsi="Times New Roman"/>
          <w:b/>
          <w:color w:val="231F20"/>
          <w:kern w:val="2"/>
          <w:sz w:val="24"/>
          <w:szCs w:val="24"/>
          <w:lang w:val="uk-UA"/>
        </w:rPr>
        <w:t>не передбачена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35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Автор (Співавтори) погоджується (погоджуються), що реалізація Видавцем переданих прав на безкоштовне використання твору відповідно до умов цього Догово</w:t>
      </w:r>
      <w:bookmarkStart w:id="0" w:name="_GoBack"/>
      <w:bookmarkEnd w:id="0"/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ру не може вважатися посяганням на особисті немайнові та майнові права Автора (Співавторів)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31" w:leader="none"/>
        </w:tabs>
        <w:ind w:left="0" w:firstLine="397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Цей Договір є договором приєднання, умови якого визначаються Видавцем, i може бути укладений іншою Стороною не інакше як шляхом приєднання до цього Договору в цілому. Надання Автором (Співавторами) твору Видавцю на розгляд є згодою Автора (Співавторів) на укладання Договору на зазначених умовах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29" w:leader="none"/>
        </w:tabs>
        <w:ind w:left="0" w:firstLine="426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31F20"/>
          <w:kern w:val="2"/>
          <w:sz w:val="24"/>
          <w:szCs w:val="24"/>
          <w:lang w:val="uk-UA"/>
        </w:rPr>
        <w:t>Цей Договір набуває чинності з дня надання Автором (Співавторами) твору Видавцю.</w:t>
      </w:r>
    </w:p>
    <w:p>
      <w:pPr>
        <w:pStyle w:val="Normal"/>
        <w:tabs>
          <w:tab w:val="clear" w:pos="720"/>
          <w:tab w:val="left" w:pos="829" w:leader="none"/>
        </w:tabs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29" w:leader="none"/>
        </w:tabs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tbl>
      <w:tblPr>
        <w:tblW w:w="7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8"/>
      </w:tblGrid>
      <w:tr>
        <w:trPr/>
        <w:tc>
          <w:tcPr>
            <w:tcW w:w="3937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АВТОР (ПІБ):</w:t>
            </w:r>
            <w:r>
              <w:rPr>
                <w:rFonts w:cs="Times New Roman" w:ascii="Times New Roman" w:hAnsi="Times New Roman"/>
                <w:b w:val="false"/>
                <w:color w:val="231F20"/>
                <w:kern w:val="2"/>
                <w:sz w:val="24"/>
                <w:szCs w:val="24"/>
                <w:lang w:val="uk-UA"/>
              </w:rPr>
              <w:t>_________________</w:t>
            </w:r>
          </w:p>
          <w:p>
            <w:pPr>
              <w:pStyle w:val="Heading1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231F20"/>
                <w:kern w:val="2"/>
                <w:sz w:val="24"/>
                <w:szCs w:val="24"/>
                <w:lang w:val="uk-UA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kern w:val="2"/>
                <w:sz w:val="24"/>
                <w:szCs w:val="24"/>
                <w:lang w:val="uk-UA"/>
              </w:rPr>
              <w:t xml:space="preserve">Адреса: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Країна ________________</w:t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Місто, область_________________</w:t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вул.___________________________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буд.______ кв. ________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2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Паспорт серії _____№___________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211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211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3933" w:leader="none"/>
              </w:tabs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Дата видачі_____________________</w:t>
            </w:r>
          </w:p>
          <w:p>
            <w:pPr>
              <w:pStyle w:val="Normal"/>
              <w:tabs>
                <w:tab w:val="clear" w:pos="720"/>
                <w:tab w:val="left" w:pos="3933" w:leader="none"/>
              </w:tabs>
              <w:jc w:val="both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933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 xml:space="preserve">Підпис автора </w:t>
              <w:tab/>
            </w:r>
          </w:p>
        </w:tc>
        <w:tc>
          <w:tcPr>
            <w:tcW w:w="393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 «Інститут регіональних досліджень імені М. І. Долішнього НАН України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026 м. Льві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Козельницька, 4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РД НАН Украї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rPr>
                <w:rFonts w:ascii="Times New Roman" w:hAnsi="Times New Roman" w:cs="Times New Roman"/>
                <w:color w:val="231F2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uk-UA"/>
              </w:rPr>
              <w:t>_______________________________</w:t>
            </w:r>
          </w:p>
        </w:tc>
      </w:tr>
    </w:tbl>
    <w:p>
      <w:pPr>
        <w:pStyle w:val="Normal"/>
        <w:tabs>
          <w:tab w:val="clear" w:pos="720"/>
          <w:tab w:val="left" w:pos="829" w:leader="none"/>
        </w:tabs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sectPr>
      <w:headerReference w:type="default" r:id="rId2"/>
      <w:type w:val="nextPage"/>
      <w:pgSz w:w="10205" w:h="14173"/>
      <w:pgMar w:left="1418" w:right="850" w:gutter="0" w:header="142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24" w:hanging="324"/>
      </w:pPr>
      <w:rPr>
        <w:sz w:val="24"/>
        <w:szCs w:val="24"/>
        <w:w w:val="93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" w:hanging="436"/>
      </w:pPr>
      <w:rPr>
        <w:sz w:val="24"/>
        <w:spacing w:val="-2"/>
        <w:szCs w:val="24"/>
        <w:w w:val="98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4" w:hanging="4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1" w:hanging="4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8" w:hanging="4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5" w:hanging="4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3" w:hanging="4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90" w:hanging="436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13" w:hanging="32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324"/>
      </w:pPr>
      <w:rPr>
        <w:sz w:val="24"/>
        <w:szCs w:val="24"/>
        <w:w w:val="100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6" w:hanging="32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5" w:hanging="3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3" w:hanging="3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2" w:hanging="3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0" w:hanging="3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09" w:hanging="3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07" w:hanging="32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" w:hanging="11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113"/>
      </w:pPr>
      <w:rPr>
        <w:sz w:val="24"/>
        <w:b w:val="false"/>
        <w:szCs w:val="24"/>
        <w:w w:val="110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" w:hanging="113"/>
      </w:pPr>
      <w:rPr>
        <w:sz w:val="24"/>
        <w:szCs w:val="24"/>
        <w:w w:val="104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43" w:hanging="1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53" w:hanging="1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63" w:hanging="1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373" w:hanging="1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583" w:hanging="1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793" w:hanging="113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" w:hanging="324"/>
      </w:pPr>
      <w:rPr>
        <w:sz w:val="24"/>
        <w:szCs w:val="24"/>
        <w:w w:val="101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" w:hanging="459"/>
      </w:pPr>
      <w:rPr>
        <w:sz w:val="24"/>
        <w:szCs w:val="24"/>
        <w:w w:val="104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4" w:hanging="45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1" w:hanging="45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8" w:hanging="45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5" w:hanging="45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3" w:hanging="45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90" w:hanging="459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13" w:hanging="32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324"/>
      </w:pPr>
      <w:rPr>
        <w:sz w:val="24"/>
        <w:szCs w:val="24"/>
        <w:w w:val="103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6" w:hanging="32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5" w:hanging="3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3" w:hanging="3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2" w:hanging="3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0" w:hanging="3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09" w:hanging="3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07" w:hanging="32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231F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24" w:hanging="324"/>
      </w:pPr>
      <w:rPr>
        <w:sz w:val="24"/>
        <w:szCs w:val="24"/>
        <w:w w:val="100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2" w:hanging="32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9" w:hanging="3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5" w:hanging="3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2" w:hanging="3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8" w:hanging="3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25" w:hanging="3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51" w:hanging="324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13" w:hanging="38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1" w:hanging="381"/>
      </w:pPr>
      <w:rPr>
        <w:sz w:val="24"/>
        <w:spacing w:val="0"/>
        <w:b w:val="false"/>
        <w:szCs w:val="24"/>
        <w:w w:val="98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6" w:hanging="3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5" w:hanging="3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3" w:hanging="3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2" w:hanging="3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0" w:hanging="3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09" w:hanging="3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07" w:hanging="38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30" w:hanging="324"/>
      </w:pPr>
      <w:rPr>
        <w:sz w:val="24"/>
        <w:szCs w:val="24"/>
        <w:w w:val="94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" w:hanging="466"/>
      </w:pPr>
      <w:rPr>
        <w:sz w:val="24"/>
        <w:szCs w:val="24"/>
        <w:w w:val="98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4" w:hanging="46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1" w:hanging="46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8" w:hanging="46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5" w:hanging="46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3" w:hanging="46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90" w:hanging="466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" w:hanging="324"/>
      </w:pPr>
      <w:rPr>
        <w:sz w:val="24"/>
        <w:szCs w:val="24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" w:hanging="476"/>
      </w:pPr>
      <w:rPr>
        <w:sz w:val="24"/>
        <w:szCs w:val="24"/>
        <w:w w:val="103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4" w:hanging="47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1" w:hanging="47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8" w:hanging="47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5" w:hanging="47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3" w:hanging="47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90" w:hanging="476"/>
      </w:pPr>
      <w:rPr>
        <w:rFonts w:ascii="Liberation Serif" w:hAnsi="Liberation Serif" w:cs="Liberation Serif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113" w:hanging="3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305"/>
      </w:pPr>
      <w:rPr>
        <w:sz w:val="24"/>
        <w:spacing w:val="-2"/>
        <w:szCs w:val="24"/>
        <w:w w:val="105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6" w:hanging="30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5" w:hanging="30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3" w:hanging="30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2" w:hanging="30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0" w:hanging="30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09" w:hanging="30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07" w:hanging="305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830" w:hanging="32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" w:firstLine="85"/>
      </w:pPr>
      <w:rPr>
        <w:sz w:val="24"/>
        <w:szCs w:val="24"/>
        <w:w w:val="101"/>
        <w:rFonts w:ascii="Times New Roman" w:hAnsi="Times New Roman" w:eastAsia="Times New Roman" w:cs="Times New Roman"/>
        <w:color w:val="231F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" w:hanging="438"/>
      </w:pPr>
      <w:rPr>
        <w:sz w:val="24"/>
        <w:spacing w:val="-2"/>
        <w:szCs w:val="24"/>
        <w:w w:val="104"/>
        <w:rFonts w:ascii="Times New Roman" w:hAnsi="Times New Roman" w:eastAsia="Times New Roman" w:cs="Times New Roman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4" w:hanging="4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1" w:hanging="4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8" w:hanging="4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5" w:hanging="4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3" w:hanging="4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90" w:hanging="43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0" w:hanging="0"/>
      <w:outlineLvl w:val="0"/>
    </w:pPr>
    <w:rPr>
      <w:rFonts w:ascii="Garamond" w:hAnsi="Garamond" w:cs="Garamond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9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7" w:hanging="187"/>
      <w:outlineLvl w:val="2"/>
    </w:pPr>
    <w:rPr>
      <w:rFonts w:ascii="Garamond" w:hAnsi="Garamond" w:cs="Garamond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231F20"/>
      <w:w w:val="93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231F20"/>
      <w:spacing w:val="-2"/>
      <w:w w:val="98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231F20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Garamond" w:hAnsi="Garamond" w:eastAsia="Times New Roman" w:cs="Garamond"/>
      <w:b/>
      <w:bCs/>
      <w:color w:val="231F20"/>
      <w:w w:val="122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color w:val="231F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231F20"/>
      <w:w w:val="110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color w:val="231F20"/>
      <w:w w:val="104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31F20"/>
      <w:w w:val="101"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color w:val="231F20"/>
      <w:w w:val="104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103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231F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231F20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231F20"/>
      <w:spacing w:val="0"/>
      <w:w w:val="98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w w:val="94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231F20"/>
      <w:w w:val="98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w w:val="100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color w:val="231F20"/>
      <w:w w:val="103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231F20"/>
      <w:spacing w:val="-2"/>
      <w:w w:val="105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101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color w:val="231F20"/>
      <w:spacing w:val="-2"/>
      <w:w w:val="104"/>
      <w:sz w:val="24"/>
      <w:szCs w:val="24"/>
    </w:rPr>
  </w:style>
  <w:style w:type="character" w:styleId="WW8Num14z3">
    <w:name w:val="WW8Num14z3"/>
    <w:qFormat/>
    <w:rPr/>
  </w:style>
  <w:style w:type="character" w:styleId="Style11">
    <w:name w:val="Основний шрифт абзацу"/>
    <w:qFormat/>
    <w:rPr/>
  </w:style>
  <w:style w:type="character" w:styleId="HeaderChar">
    <w:name w:val="Header Char"/>
    <w:basedOn w:val="Style11"/>
    <w:qFormat/>
    <w:rPr>
      <w:rFonts w:ascii="Georgia" w:hAnsi="Georgia" w:eastAsia="Times New Roman" w:cs="Georgia"/>
    </w:rPr>
  </w:style>
  <w:style w:type="character" w:styleId="FooterChar">
    <w:name w:val="Footer Char"/>
    <w:basedOn w:val="Style11"/>
    <w:qFormat/>
    <w:rPr>
      <w:rFonts w:ascii="Georgia" w:hAnsi="Georgia" w:eastAsia="Times New Roman" w:cs="Georg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3" w:firstLine="397"/>
      <w:jc w:val="both"/>
    </w:pPr>
    <w:rPr/>
  </w:style>
  <w:style w:type="paragraph" w:styleId="TableParagraph">
    <w:name w:val="Table Paragraph"/>
    <w:basedOn w:val="Normal"/>
    <w:qFormat/>
    <w:pPr>
      <w:spacing w:before="52" w:after="0"/>
      <w:ind w:left="72" w:hanging="0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0:00Z</dcterms:created>
  <dc:creator>Влад</dc:creator>
  <dc:description/>
  <cp:keywords/>
  <dc:language>en-US</dc:language>
  <cp:lastModifiedBy>Boss</cp:lastModifiedBy>
  <dcterms:modified xsi:type="dcterms:W3CDTF">2018-11-09T01:49:00Z</dcterms:modified>
  <cp:revision>6</cp:revision>
  <dc:subject/>
  <dc:title>1_201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3:36:10Z</vt:filetime>
  </property>
  <property fmtid="{D5CDD505-2E9C-101B-9397-08002B2CF9AE}" pid="3" name="Creator">
    <vt:lpwstr>Adobe InDesign CS (3.0)</vt:lpwstr>
  </property>
  <property fmtid="{D5CDD505-2E9C-101B-9397-08002B2CF9AE}" pid="4" name="LastSaved">
    <vt:filetime>32767-12-31T01:36:10Z</vt:filetime>
  </property>
</Properties>
</file>